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at!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CalCat! 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(circle your choice) :    3' 1/2" (720k)   or   5' 1/4"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                   $7.00  X  ___  =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Holiday screens       Free   X  ___  =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Disks to be sent   $1.00  X  ___  =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plus shipping      $1.00  X   1   = $2.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ust be in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0 work days shipping time.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