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6 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our mor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earl Har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min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Saint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and made more reliable the dat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holidays are good through eternity EXCEPT E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h Wednesday, Good Friday, and Palm Sunday,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act that no one can predict the moons phas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 to popular demand, removed the algorithm that wro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screens.  It remain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read anywhere that you can add up to 1000 scree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liday days, this was a typo and supposed to be 100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0 screens to be in major update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al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Started out just as a small rotation program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of the major legal holidays.  That included N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mas, Valentines Day, Easter, Thanksgiving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July, Halloween, and Memori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1 Added extra holidays here and there, whe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ut I had 25 well known holidays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as still only being used on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 decided to make it better and offer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2 This was the major change of the program.  I added 1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s, created a user document, and cre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figures the .CFG file. (CCFIG.EXE) 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now ready to be circulated so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 No major changes.  This was a bug fixing version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finished with version 1.2 I had accidentally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lines around in the source which was a fatal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aborted unless by CHANCE your two path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.  All this was fixed and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 No real major changes.  Had help rewri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finished the beta testing on a Twin Ci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Back Draft BBS.  All goes well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description files,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5 Skipped this release because it was for m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6 Major restructuring of the holiday finding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version proved to be not so reliable.  My brother C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programs for a living, wrote me a new holida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that proved to 100% reliable through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.  Also, with new algorithm, it will find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year, my old one was only good until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excludes Easter related holidays. See above)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 I also added 4 more holidays.  See above ver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information.  Also, on registered versions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credits line that is written on the swapp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7 This is exactly the same as version 1.6, however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who want to use ANSI instead of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color codes. This was due to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- Right now I am in the process of adding 25 mo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unknown holidays to version 1.8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sometime early October.  Thi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holidays to 62.  Look for even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holidays to be in ver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use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d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Marriag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nch F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Pi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e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hi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die Hawkin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Have a Bad Da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 Right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Do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roshim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izenshi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f Eriks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iversary Day of U.S.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t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Nation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Jude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ish to support shareware and register this program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in your own list of holidays with their dates and I wil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program.  (note: you'll have to make your own scree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ersonal touch though)  Registration is well under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nd is only $7.00.  Registering your program do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 will send you a version that does not expire and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off the swapp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s you eligible to receive upgrades to newer vers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ing price of disk and postage, sorry, I am a student..B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