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 09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ixed some minor problems with CatScan and CatScan2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directorie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05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option to have multiple cofigs with 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ies of Catscan.exe now ju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ike this  CATSCAN %1 C:\MYCONFIG\CONFIG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use the exported configuration fil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xport feature.  This will als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DDFILE.TXT this will add a advertis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if you want one.  the lay ou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C:\catscan\myadd.txt  The drive\path\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Read.ths             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My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 NewBBS.ADD            All the name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the MYADD.TXT to be c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archives.  No Real limit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0 Lastadd.TXT          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scan and process SDN fil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2.51 set up as your pak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 3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catscan2 so that if it changes a archi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at and that file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hen it logs "File Already exists in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File name not changed" in the log.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t touch th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 4 second delay to catscan if the file fai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show the user the ending screen for 4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nged the delay to 2 seconds if the file pa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problem with Catscan passing some file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the archive failed the date scan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ed to happen to people wo had different temp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here the catscan.exe file was lo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Option to Export and Impor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lain ascii text file.  THis sshould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ppy..  you will now not have to ev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version again.. you may have to answer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but you won't have to answer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 am at 482 Registrations and still havent had a winner y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"Am I the 475th Person" on the order form.  So here is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 going to do.  If one does come US Mail with in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s then they will Win.  If not then I will take any one on 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500th registration.  That has "Am I the 500th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is on their Order for will Receive their cop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ear up the check, or mail back the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How many people would pay $15 more for a printed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?  The way I would figure it would be like this $2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download the key like I have been doing, and $40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a disk and printed manual?  Is this a feasabl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is intrest you?  Your feed back is apriciated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nual will not be done be me :)  it will be profe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nd about 40 pages.  The Cost is roughly 12$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2  Version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problem when Catscan2 would re-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and put 1 byte in for the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rue with gif files that were compres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some code that will check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irectory has files in it before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..  (Thanks to Ron Woods who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Ansi Screen that wa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ow is only displayed to the user since it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for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code to get the full path of a fil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of the file you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tscan or catscan2 you just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not the whole path..  (this w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problems that were occurring tha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bug fix to prevent nodes from falling a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.  This was apparently a ASYNC bug that was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tt Hu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ut in the code fix for ASYNC that recogniz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non name brand modems that would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when catscan started to go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leaned up the local screen in catscan that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andomly in the upper window when a 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loaded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problem with Catscan2 always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file, this would leave all un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cessed if catscan2 was ran on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  Now the only time catscan2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file is if it is processing the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en after finishing it delet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slight problem with catscan and catscan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heck the date of the files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from the archive.  This was l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ass because they had some boards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at was the only file that passed,  now I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then check the date.  Also Note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move the unwanted files from the archi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2 will do that if it re-archives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Fixed the Misterious 10310 Error in Catsca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odems are on-line the new Lay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 (913) 271-2070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 (913) 271-2071  Dual Standard 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  (913) 271-2072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  (913) 271-2073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  (913) 271-2074 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do not rotate so you will have to have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ialing directory if you want to reac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 one for waiting pati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I know it has taken along tim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ut circumstances beyond my control caus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 my time and programming skills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employer.  This is the final version of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not be another version for roughly 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is distributed I plan to start all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and take all the suggestions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iven me and make them a reality.  1.0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software and many will agree that i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many hours of BBS maintenanc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had to be done manually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 it gives your users to see and know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really scanned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veryone who has registered the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that are planning on registering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sitting in front of this PC for hours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 Ort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the Free COPY Ph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 I the 475 person"  if you put this on the order.f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the 475th person to register that has it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receive a free cop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Ort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1 Version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oy If i ever could just fix one thing with 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 would just die....   Anyway fou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actually someone else pointed them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Echo  you know who you are since I for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it so it now scans .EXE files when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t scans anything it can't unzip  that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, it will even scan a doc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ly not neccesary on a true doc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as Zipping up the files in the TXTNAM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y... Now this is my true intension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should be doing it on the fly... So 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compressed at the time of the uplo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problem with Catscan passing files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ailed the date scan...  This is tru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flag set to let some files fail but at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pass and they all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1 Version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Catscan and Catscan2 so they now put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problem with catscan2 putting 0 in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files when it updated 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User screen only is displayed when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 If you do a local upload it wont show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problem with catscan2 whipping o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putting a zip comment on them with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is only happened if you convert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now will not compress the file AVEXTEND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th the registered version of pkzip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ir extended -AV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 know i keep saying this but I think catscan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leased,  one thing that I am going to do bef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 the configuration program... 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is going to have a differen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work like this...  I will ask you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for catscan are going to reside.. 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TSCAN  and then all you have to do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KEY    cats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  files to be processed by 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NAMES.TXT   file extensions that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NAMES.TXT   files to be deleted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SCR     th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CMM        your commen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option to change these na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called the above names and they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ide in the same directory.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se questions and typing in all that info..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now by putting all the catscan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if you already haven't done so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can still be put where ever you want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Release will also have an extern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cut down on the file size and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way of 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s mentioned in the 'Q' release I offered the 225+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at put on the order.frm "Am I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" a free copy..  well Chris Sweeney of Troy, O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228 WON the Free copy.. His 30$ check was shr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was given a complementary copy..  I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ll I'm doing it again...  since I'm almost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make the 275+ registration that writes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"Yes, I read the documentation"  will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copy...  Thanks every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so remember if you want me to send you a dis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ly send it upon the completion of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ifferent and want me to mail you the Bet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I think there was a little mis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w that was to work,  If you want a beta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 send you one just tell me that's what you wa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wait for the final version on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what everyone else is doing..  Jus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can't read mind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ne other thing If by chance you haven't gotte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mailed in the reg form the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 although I think I have everyone cove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way for me to know that your not taken care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let me know...  If its been over a wee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iled the reg form and you still don't ha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ive my system a call and ill take ca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.  I am out to get satisfied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one ang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 have added another line for your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now has 4 lines below is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3) 271-2070  HST 144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1  HST Dual Standa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2  HST 144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3  HST 1440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have phone rotation so the number you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get, put all the numbers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..  Everyone gets access to the Catsca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registered people get free acces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, and Non-reg catscan people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ystem but have to maintain a 10:1 ratio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tscan related files.  Seems fair doe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1 Version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bug that was only updating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andomly..  It should update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ll the time now when a file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and when a gif file is compressed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09/91  Version '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oy every time I think I'm so close to being don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ore things I want to add before I put it 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think this is going to be all that is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makes it out.  Although I'm going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right after I mail the disks out I have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somewhere..  Those that ordered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m very soon,  If you ordered a Disk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your key call my BBS, It is there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up.  Just go to the message menu and do an [U]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in [A]ll conferences even if it say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aiting do it and it will pop up..  If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t doesn't then leave me a comment, I will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immediately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cond thing I would like to say is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tscan not working for some reason or ano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  I received a letter today from a lady i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that she was never going to send me a d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version of catscan she got had an in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negative response I have ha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since it started and if there is on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then there is bound to be two or three..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nd get answers immediately  I answer my mail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 day..  I will respond.  No had this lady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ome type of mail regarding here problem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here that there is a file called NEWKEY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on my system and it will work..  She t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riting me a letter on how unhappy she was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gotten allot further asking for help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 here is that she really didn't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yway, cause a 96 byte file kept here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  So I guess what I'm getting at i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catscan and you can't get it to run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hance to help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k, now for the new features..  Fixed a major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ed directories that had directories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ere locking up the system, It's z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as deep as you want.  (there is on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s as long as the pathname does not excee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but that should be pretty rare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nother nasty bug that would just skip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at were more than 2 deep now i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(with the same limitations above, 150 cha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a file that had 8 archives deep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nd when it was done it had changed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 all the way down to 8th archive deep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 little feature for those few that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alled EXCLUDE.TXT this TXT file will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you want catscan to ignore sca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EXCLUDE.TXT file included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now reports that the key has Expired and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new one when the date expires.  This was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ople and leading them to believ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ey changed...  Where can you ge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? MY SYSTEM!  don't make it harder than it is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 those who register never have to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misspelling in the SCREEN.SCR file I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Integrity in the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no longer requires you to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LES.DAT to run.  For system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LES.DAT just create a dummy file called ALL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nfigure catscan2 and after your don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2 then delete the ALLFILES.DAT file you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yone that is running Wildcat 3.0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DO Not go and Delete your ALLFILES.DAT fil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SYSOPS!  The reason for this is for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catscan2 on a different mach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s ALLFILES.DAT file on it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hecking in the config for the correc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e users who need that extra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nother LOG file this log file is called FAIL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only written to by CatScan when a file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It will be created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OG file so more than likely it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30 directory.  I did this because I went to run W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all the files that failed the sca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,000 files this took 10 minutes..  Well no more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seconds all I have to do is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s feature has been in CatScan since day one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keep asking for it anyway.  If you wan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.ZIP files or .ZIP and .LZH fil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will convert them then here is how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For your .ARJ archiver define it to be PK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r .ARC archiver define it as PKUNZIP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happen here is say a .ARC gets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kunzip do when it tries to uncompress it!  Its g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 this file is trashed and report a failed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gives you the power to handle it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.  If you do this then you don't need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even on your disk..  Whalla, just a hi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at's about it on this version I must sa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ed with all the registrations that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I am doing something right...  So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something extra.  I have 204 registra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first person that has reg number 2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at writes on the order.frm they send in "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ucky One" I will tear up there check or mai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oney order and give them a free copy...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I would like to say Thank you everyone. 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 that read this file will know so you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have a good chance just because you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  The DOC file hasn't changed in this version s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for the new featur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