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Manager v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Danny Fitz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Pro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44 Cambridg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 491-2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Room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 491-0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man is a simple program to execute different events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Eventman requires a configuration file (eventman.cfg)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from which it is called.  The configuration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2 lines.  The first line is the full path and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list file and the second is the full path and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 which eventman will write messag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list file should have the names of each day on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vent other than the daily event to run.  Those days on which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a special event to run need not be included in the ev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After the name of the day on which you want an event to run,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(on seperate lines) that are to be executed that day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lso work, but put them into a batch file for clarity.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and extension if a file is to be executed and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 In addition to the day-specific events, if an event is t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day, include the word DAILY on a line and follow that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o be executed on a daily basis.  This feature prev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aving to enter a command seven different times to have i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  The key words (Sunday-Saturday and Daily) may appear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any order and may also appear more than onc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rcussions.  Below is a short example of the format for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Sample eventman.lst fil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                     (CAPS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mailru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doorm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packms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packusr.bat (This command will execute on Su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boardbu.bat (This command will not execute on Su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gamesbu.bat (This command will be executed on Sunday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diskm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oard\batch\warmbo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F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rograms will be executed in the order in which they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list file, so if you have a line such as the last 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, which will terminate eventman when it is run,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put anything after it which is supposed to run on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nfigured eventman by making the .cfg and .ls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ngthy event batch file can be replaced by the single lin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man.com.  Make sure that the eventman.cfg file i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eventman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Man should be relatively Bullet Proof and extremely flexibl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with the BPS policy).  Should you experience dificulties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contact me at either of the numbers listed above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is to call  The Game Room  and upload your eventman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ivately) and leave me a message detailing your problem.  I wi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, but do not accept any liability for the consequences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your system.  If you use eventman and would like to se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Proof Software, please send $3.oo to the addres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n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