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"FATAL.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re you paying for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Plus a damm good example of how to write a proper TSR!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des-s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n ask your Nancy Regan to read your Stars, or an all white ju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Waszir strikes... again   and   again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ut on happy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May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/I  --&gt; default "Re-Boot" system at TIME-OU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/IB --&gt; Re-Boot system at TIME-OU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zir's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Install FATAL to RETRY on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ATAL to re-boot on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ATAL to intercept Interrupts "00", "02" &amp; "06"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AL /I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End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hange FATAL parameter so that at TIME-OUT LIMIT system will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Without this update, FATAL will RETRY errors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 /I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floppy disk errors, please edit FATAL.ASM for flop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hange "db '?AAAAAIA" ; 3:FD Default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b '?RRRRRRR" : 3:FD Defaul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"FATAL /IR" to retry forever all non-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imers are different between NETWORK, COMMS,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errors. NETWORK is set to 1.5 seconds, whils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s are clearly documented in the FATAL.ASM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so it is easy to customiz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FATAL had many bugs. Many over sights an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ndling. I've tested this program again and again. It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WIV 4.21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olves my problem with CONNER IDE hard disk which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"Drive NOT Ready" upon hitting a ba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T_Wasz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