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M  A  K  E  B  u  l  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92 Kony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rance, CA 9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0) 371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ition of 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nd the copyright holder retains all righ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good programs and bad ones!)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find software that suits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cketbook, whether it's commercial or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ry before you buy.  And because the overhead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-- if you don't use the product, you don'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- Agre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MAKEBul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Bul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direct or conse-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MAKEBu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ull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to the user for evaluation.  Feel fre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friends, but please do not give it away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ithout high prices, and yet to provid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program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ull and continue to use MAKEBull after a 21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must make a registration payment of $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Rider.  The $15 registration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y a single user on any one computer at any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, so long as 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e location while it i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MAKEBul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MAKEBull within 21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s withdrawn.  Site-License arrangement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acting Tim R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MAKEBull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irst contact Tim Rider at the addres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upon request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ull immediately (However Tim Rider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so that the distributor can be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MAKEBul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MAKEBul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for evaluation.  Please encourage the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py if they find that they can use it.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u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MAKEBull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ull is a full-featured, easy-to-use bulletin generator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KEBull bulletin consists of three main parts.  The Header, the Foo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ain Body Text.  The Header and Footer and completely indep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configure each's color, style, and text seperately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he Main Body color can be configured, but all the Main Bod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ull saves to an MB files plus a Display File of three form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capable of saving in Wildcat! 3.0, PC-Board, and AN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B file is for MAKEBull only, it allows MAKEBull to edit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File is the file that you use as a bulletin, menu, bann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you want to use it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ED USERS OF MAKEBull 2.0x READ THI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ered users -MUST- call The Source BBS (310) 371-3737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header/foo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 recommend that you call The Source every month or so to keep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wit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of MAKEBu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MAKEBull, just copy the following files onto a floppy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name     � File Size � Descrip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BUL2.EXE � 113619    � MAKEBull 2.1 Executab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BUL2.API � 4319      � MAKEBull 2.1 Applicatio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BUL2.HLP � 6967      � MAKEBull 2.1 Help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BUL2.MKB � 7040      � MAKEBull 2.1 Headers/Foo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BUL2.CFG � 1320      � MAKEBull 2.1 Configu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copy all of these six files to the proper directory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use MAKEBull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ull is a very simple program, and was designed to b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AKEBull is first run, the message window is displayed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.  Inside this window, MAKEBull prints status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do not clear when a new one is printed though.  MAKEBull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inside the window upward when a new message is print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, the bottom-most message is always the latest.  Previ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pull-down menu system to show you all availible fun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is menu, press the ALT key.  You can now scroll throug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by using your arrow keys.  Press ESC a few times to de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ystem.  When you hold down the ALT key you will se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on the menu bar.  You can use these letters as a short cu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ub-menu that you want to go to quickly.  While you'r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key down, press one of the highlighted letters.  Wherever you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letters in the program, you can jump to that area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 key plus the 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online help system in MAKEBull.  The F1 key access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Pressing F1 will display a help window applicable to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you are in.  Color and Style selection windows ar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key also.  Press the F1 key while on the pull-down menu ba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 list of other function keys.  These are short cut keys us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users of MAKE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MAKEBull, you will run into several dialog boxes.  Us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move throughout the fields.  Standard keys apply to edit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nline help is always availible through F1.  To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TAB key to move to the &lt;Ok&gt; button.  If you have goofed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ave the changes, move to the &lt;Cancel&gt; button.  Using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cut can sometimes get you to the &lt;Ok&gt; or &lt;Cancel&gt; quick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alog boxes, there are multiple fields with the "O" or "C"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re is a shortcut to the OK key, which should be familiar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SysOps.  The F10 key will do the same as pressing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to use MAKEBull is best accomplished by explo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ull 2.1 now includes an automatic mode.  You can use MAKEBull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.  The diagram below explains how to use 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Line � MAKEBUL2 /A&lt;MBFILE&gt; /T&lt;FILEPATH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A&lt;MBFILE&gt;   � Specifies a MB file for MAKEBull to loa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</w:t>
      </w:r>
      <w:r>
        <w:rPr/>
        <w:t>Example:  /ATESTBULL  (Loads TESTBULL.MB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T&lt;FILEPATH&gt; � Specifies the full path to the filename MAKEBull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</w:t>
      </w:r>
      <w:r>
        <w:rPr/>
        <w:t>use as the main body tex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</w:t>
      </w:r>
      <w:r>
        <w:rPr/>
        <w:t>Example: /TC:\AUTOEXEC.BAT  (Main body text replace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                            </w:t>
      </w:r>
      <w:r>
        <w:rPr/>
        <w:t>(with C:\AUTOEXEC.BAT  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/A parameter turns automatic mode on and specifies an MB fil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.  The /T parameter is not necessary, but the /A parameter i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operation would go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User creates a new bulletin and edits everything to his/he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You can leave the body text empty, or not.  If you are going to 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e /T parameter then you need not enter text.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User saves bulletin.  For example purposes we'll use TESTBULL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User creates event or batch file.  User enters MAKEBUL2 /ATESTBU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EBul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Event or batch file is run.  MAKEBull loads TESTBULL.MB then s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operation did absolutely nothing of any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y using the /T parameter you can make a nice looking bulleti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ext output from another program.  BBS SysOps may want to use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s screens and spice them up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AKEBull 2.0 is run in automatic mode, it keeps log file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oing.  MAKEBUL2.LOG is intended for easy trouble-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MAKEBull allows you to access the entire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s which are not yet complete.  When you register MAKE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ieve a disk with the latest version of MAKEBull on it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file.  This key-file is your registration license and ha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 encoded in it.  The licensing agreement for MAKEB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above in the section "Disclaimer - Agre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for MAKEBull is $15.  Plus $5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e way of delivery is availible.  If you do not wish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 costs, I will post your key-file on The Sourc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his method of delivery, it is necessary that you log-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BBS using the name you stated on the registration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use the name stated on the registration form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ble to download your key-file.  You will have a messag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ource BBS with instructions on how to access your key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</w:t>
      </w:r>
      <w:r>
        <w:rPr/>
        <w:t>The Source BBS (310) 371-37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USR HST Dual Std v.32/v.42/v.42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following form out and mail it to the address below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checks out to Tim R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me: 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Name: 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ice Phone #: ____________________  BBS Phone #: 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ress: 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ity: _____________________________ State: ______ Zip Code: 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 Rid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129 Konya D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rrance, CA 905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Ver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: 2.10 � Date: 02/21/92 � Merged Headers &amp; Footers into one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�                � </w:t>
      </w:r>
      <w:r>
        <w:rPr/>
        <w:t>Fixed multi-line headers/footers, n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�                � </w:t>
      </w:r>
      <w:r>
        <w:rPr/>
        <w:t>it will show all five lines if it ca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�                � </w:t>
      </w:r>
      <w:r>
        <w:rPr/>
        <w:t>or show one if it is only single-lin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�                � </w:t>
      </w:r>
      <w:r>
        <w:rPr/>
        <w:t>Increased Header and Footer sele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�                � </w:t>
      </w:r>
      <w:r>
        <w:rPr/>
        <w:t>by allowing some headers to be used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�                � </w:t>
      </w:r>
      <w:r>
        <w:rPr/>
        <w:t>footers...etc..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: 2.02 � Date: 01/27/92 � MAKEBull was using @NOABORT@ inste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�                � </w:t>
      </w:r>
      <w:r>
        <w:rPr/>
        <w:t>of @NOSTOP@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: 2.01 � Date: 01/18/92 � Maintenence Vers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: 2.00 � Date: 01/11/92 � First Release of MAKEBull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- 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give thanks to the following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 North - For lending me his HST Dual, beta testing,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etting me use his BBS, The Source BBS, a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y Lopez 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Kim  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McDole 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ang Software - For working hard o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Stasinski - For helping me throughout my project, for wri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eat library - ProWindows Profe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ino's Pizza - For giving me hours to work on this program while I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m to deliver a pi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