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DESC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EXE checks uploaded files for FILE_ID.DIZ (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) files provided by the program author.  I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file, it will replace the user suppli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CBDESC can optionally append a line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ber of files and the dates of both the oldest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*REQUIRES* PCBoard version 14.5a or higher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Earlier versions of PCBoard, or other BBS software pack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is used inside of the PCBTEST.BAT file, which is ru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ready to go.  There is only one option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dditional line in the description showing the dat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st files in the ZIP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UPLOAD" in the above example is case sensitiv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 in uppercase letters.  Also make sure that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available in your default \PCB directory, o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 and self-extracting EXE format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2.10 release PCBDESC will watch for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CON, AUX, PRN, CLOCK$, COMx, LPTx, and, if found in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 file to filename.ZIQ (adding one to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and it will then leave a one line addition in the UPDE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reason for the rejecting.  Finally, it will exit to DO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5 to indicate a problem with the file so that furth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n be AVOIDED saving the system from a lockup that c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esting program that does not watch for DOS reserved word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functions of PCBDESC will be performed if a reserv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should write your test batch files so that no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mmediately after the execution of PCBDES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 line at the bottom of the PCBTEST.BAT file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:END" on it.  This will allow PCBDESC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return errorlevels to your batch file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.  These errorlevels can then be tested and u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= 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=    File was not a ZIP/EXE file or ZIP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=    Found a DOS reserved word in the ZIP file, fil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modified, no further action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 should be 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ccept descriptions contained in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ZIP being tested.  The FILE_ID.DIZ file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up to 10 lines of 45 characters each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program name and version, and the following lin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formatting codes (such as ASCII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NOT be used.  However, beginning with version 4.00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cognize some forms of 'formatting' by detecting thes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will attempt to protect formatted lines from be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  The FILE_ID.DIZ file is inten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use in providing a coherent description of his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author and the sysop can be assured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cribed when uploaded to a BBS.  DO NOT use this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- such use is in violation of the copyrigh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lso detect and use descriptions contained in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.EX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