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BDIZ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1 by Dave Navarro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 Specs CopyRight 1991 by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CBDIZ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DIZ is a command line utility for PCBoard 14.5a sysops.  I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ed archives using the ZIP, ARJ, and LZH format for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ILE_ID.DIZ" and extracts it if found, using the text to repla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typ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for FILE_ID.DIZ is very simple, it's a standard tex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10 lines of description with each line a maximum of 40 cha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DIZ also optionally ads the number of files found in the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dates of the oldest and youngest members, the uncompress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, and the serial number for ZIP files that have an 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sampl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PCBDIZ 1.1, PCBoard 14.5a utility to scan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LZH, and ARJ files for FILE_ID.DIZ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he description if found.  Include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for adding the number of files, oldest/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file dates, and uncompressed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Warning!  This only works with PCBoard 14.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FREEWARE by Dave Navarro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-AV: #CVL512  Dave Navarro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2 Files - New:01/22/92  Old:01/2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Uncompressed Size: 7,44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PCBDIZ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pretty simple, just pass the filename of the current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/location of the UPDESC.[N] file created by PC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DIZ %1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it to add the file date info, add a "/D" on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it to add the uncompressed size info, add a "/U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add a text line of your own, you can use the "/A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n the form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:Tested by ZipLAB 1.9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ust be the LAST option on the command line, a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he /A: will be added to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add the AV serial number for ZIPs if found,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AV"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enclosed PCBTEST.BAT file for an example on us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is registr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FREEWARE utility, which means that no fee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t, but I retain all rights to the program (includ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my mind later if I so choose).  In the past, I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leased a number of freeware utilities for sysops.  M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, that if you use it, you spend $1 on an interesting pos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home town, and 15 cents on a stamp to mail it. 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, but I really would like to know what you think of PCBDI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 enjoy seeing postcards from all over the plac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the catch-22 with FREEWARE, since I charge no fee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ligated to support it..  This doesn't mean that I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DIZ, just that it's low on my totem pole of things to work 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l depends on the request that I get..  If it's intrig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to me, I'll do it..  If you send me a nice post car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on it, I might feel obligated enough to make whatev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sking for (hint, hint..)  However, I will always fix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people point out, so if you encounter one,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and I'll ge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how do I contac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be reached via BBS at The Bard's L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718) 381-3651  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718) 381-2931   9600 Baud, HST/V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rough US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e Nava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-38 Admiral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dle Village, NY 113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