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PROCESS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PROCESS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PROC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file based on its age (in day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PROCESS 10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ecute TEST.BAT for any files that are over 10 days old.  TEST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wo parameters: FILENAME an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full filename for the batch file/executabl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on the file that falls within the dat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ll pathname is not specified (optional) and the file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e path will be searched for it'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Because you may be moving through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program (PROCESS.EXE) you will want to put PROCES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tch/executable files that will be run by PROCESS.EX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move files out of directory after they have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30 days.  You could create a batch file called MOVE30.B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VE3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c:\pcb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oved %1 to c:\pcb\oldfiles (%2 days old). &gt;&gt; 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oves any file found (%1) to the c:\pcb\oldfiles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proceeds to update a c:\pcb\gen\blt1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Remember if your going to be doing something like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nodes to space them out so you don't have clashes.  Best be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utility that will update these files (check out my CALLER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updates caller log with specifi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VENT.SYS that would drive this utilit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ange to \DL01 and purge any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30 MOVE3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ow let's purge our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100 MOVE10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