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>QUOTE! v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OTE! v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pt. 9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 v1.4 is copyrighted 1992 by Heather and Joe DeRoue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QUOTE! is a shareware program and may be distributed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</w:t>
        <w:tab/>
        <w:t>Topic</w:t>
        <w:tab/>
        <w:tab/>
        <w:t xml:space="preserve">    Page</w:t>
        <w:tab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able of Contents</w:t>
        <w:tab/>
        <w:t xml:space="preserve">     5     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Files in QUOTE!</w:t>
        <w:tab/>
        <w:t xml:space="preserve">       5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Installing QUOTE!</w:t>
        <w:tab/>
        <w:t xml:space="preserve">     6     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Usage</w:t>
        <w:tab/>
        <w:tab/>
        <w:tab/>
        <w:t xml:space="preserve"> 6      QUOTE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QUOTE! quote files</w:t>
        <w:tab/>
        <w:t xml:space="preserve">    7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F3 Key (or lack thereof)      8     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ormat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 IN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contained in QUOTE!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EXE</w:t>
        <w:tab/>
        <w:t xml:space="preserve">       QUOTEDOC.EXE</w:t>
        <w:tab/>
        <w:t xml:space="preserve">     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1.Q</w:t>
        <w:tab/>
        <w:t xml:space="preserve">       QUOTES2.Q</w:t>
        <w:tab/>
        <w:tab/>
        <w:t xml:space="preserve"> QUOTES3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ED.Q</w:t>
        <w:tab/>
        <w:tab/>
        <w:t>OXYMORON.Q</w:t>
        <w:tab/>
        <w:tab/>
        <w:t>JOE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.Q</w:t>
        <w:tab/>
        <w:tab/>
        <w:t xml:space="preserve">  KISS.Q</w:t>
        <w:tab/>
        <w:tab/>
        <w:t xml:space="preserve">    QUAYLE.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files aren't contained therein, call one of the BB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under Questions? to download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don't worry if there's an additional text files or two with QUO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users to add their own QUOTE! files to the .ZI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ING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Just copy all the files included in QUOTE!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directory on your hard drive (or keep on floppy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stallation to allow you to execute QUOTE!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 is detailed below und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usage of QUOTE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[FILENAME.EXT] [FILENAME.EXT] [FILENAME.EXT] etc. etc. (up to n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search through the text file named (or, af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one of several text files named) and choose a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 can choose from up to nine different text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'll notice that all of the files with QUOTE! end in .Q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own files and use whatever, if any, extension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nds in .Q, you can eliminate the extensio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OT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OTE! QU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 comes with nine quote files. Over 50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(see REGISTRATION below) You can make your 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FORMATTING TEXT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3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otice that if you press the function key F3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ly, your command would repeat) This was a necessary sacri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QUOTE! to have the ability to be executed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, (See: Execution) and for QUOTE! to be able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f quotes  (See: Numbers?) in a text file and insert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e to the F3 would be batch files. We've include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 for your convenience and to show you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Q.BAT with the rest of the files contained in QUOTE!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making your own text files for use with QUOTE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numb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your quote file should begin w/ asterisks, as shown.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how up when the file is executed) Files not having titles in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the title "Quote of the Da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quote should have a blank line between them. Quot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line of text but should always have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ote contains more than 24 lines, a pause message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structed, you'll have to press any key to se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, a quote file should have at least 25 qu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files can be as large as you'd like, but you'll notice a ver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 w/ text files larger than about 100K (100,000 blocks).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nd a text file much larger than that, for speeds sak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 it in half and create tw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more than free (in other words, please do) add your own qu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ass the program along to friends, relatives,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end any new QUOTE! files you happen to make to me.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, I'll include 'em with the next update.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system, you can upload them to me via any of the BB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under Questions?. (be sure to drop me a not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file name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through the text files included with QUOTE!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 number at the very top of the screen. This is how m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ained in the text file, and greatly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QUOTE! file of your own, do you hav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quotes and type the number into your text file? Of cour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QUOTE! first runs a text file, if it doesn't have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top, left hand side of the file, it counts the quote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erts the number into the text file, so it doesn't hav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 next time you run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add quotes to a file, you'll need to delete tha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ecute QUOTE! from anywhere on your hard driv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 QUOTE=[drive]: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H [drive]: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 xml:space="preserve">      SET QUOTE=C:\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H C:\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kely, you will already have paths set up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hange it. Just add the drive and directory for quo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H C:\DOS;C:\WORDSTAR;C:\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is is purely optional. QUOTE! will run perfect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within whatever directory it resides. This just add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problems, or comments concerning QUO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at the address listed under the registration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mail to me (Joe DeRouen) at one of the following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to-User  -  (214) 492-6565  (12/24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4) 492-5695  (12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merica   -  (214) 680-3406  (12/24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4) 680-1451  (12/24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A       -  (214) 620-2255  (12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4) 620-7917  (12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4) 620-7993  (12/24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4) 620-7992  (12/24/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esitate to write or call. I'll be glad to help (or just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suggestions for QUOTE!) and reply as soon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OTE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 QUOTE! is expected (in other words, hoped)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s and improvement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 fu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tag a very large amount of quote files for 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duction of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options when executing QUOTE!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for improvements of QUOTE!, writ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ables us to continue to work to improve and enhance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o give us incentive to do so. It also makes us very,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registered version of QUOTE! work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 So you're not missing out on anything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quotes mentioned below and the upgrade,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 We don't believe in 'crippleware'. However, if you d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QUOTE!, we'd really appreciate the $ 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afford that, however, please continue to use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ur blessings. (and send us lot's and lot's of mone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it r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gistration fee of $ 5.00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gistered version of QUOTE! 1.4,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ame, sent o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isk full of QUOTE! quote files (over 50, at las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re continually being made) sent out to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OTE! v2.0, when it's released, sent to you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atisfaction of knowing you helped budding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uthors 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warm feeling in your heart, knowing you did the 'right thing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tax deduction. (Well, maybe no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ntion in the next upgrade under "These Fi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Registered Quote!" (if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,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end registration fees of and in excess of $ 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DeRouen</w:t>
        <w:tab/>
        <w:tab/>
        <w:tab/>
        <w:t>(Se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32 Marsh Ln. # 51</w:t>
        <w:tab/>
        <w:tab/>
        <w:t>SHAREW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. 75324</w:t>
        <w:tab/>
        <w:tab/>
        <w:t xml:space="preserve">   for other o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name and address as well as the size and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you'd like upgrades to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Register' from your QUOTE! directory, select the 'P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 out the registration form, or write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iece of paper and send it to me that way.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've created any interesting quote files, send 'em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add the good ones to my next updat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'd like a copy of our shareware video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Rouen's Fontman v2.0', send either a blank disk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d envelope that will hold the disk or an extra $ 1.00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uen's Fontman v2.0 boasts 58 different fonts an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DeRouen's Fontman with QUOTE! can make for an un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d combin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