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Access Quot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e F. He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IS FILE IS NOT FORMATTED FOR PRINT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it has NO WARRANTY and no guaruntee.  Although I have tes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ly, you can never know what may happen in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t on a 2 line Remote Access BBS running LANtastic 4.0.  RA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ed file locking, but you shouldn't need it to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 for a month, without registratio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remotely useful, send me 5 bucks, and it's your forever.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lieve in high shareware costs, this gets you all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NOT going to mail you a disk everytime.  This would easil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llars in postage alone.  So, what I'll do is mail you a ke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he RAQUOTE.CFG file.  This will work on ALL FUTURE VERSIO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dd event that I would want to change the key scheme. 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bill for a new version on disk to you via US postal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rom my BBS (PITA-BBS) or when you happen to run ac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gistering RAQUOTE will do is give you color.  I hate crip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ion.  But I can understand the reasoning behind it.  So, RA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 all the whistles and bells without being registered.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anything in color.  All the files it creates will be straight 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gistered.  Then you get color and any ANSI enhancements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future versions.  Enough plugg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You may NOT alter this acrhive in any way.  NO BBS AD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y do is take time a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.EXE     RAQUOT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.CFG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.CTL     Special day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.DAT     Text file containing qu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.CNT     Number of the nex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A.BBS     My BBS ad.  (Well I WROTE i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 is fully customizable.  By altering the RAQUOTE.D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your own quotes or delete ones you don't like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other .DAT file in the config file and use RAQUOTE as a "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Y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DAT file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is is the quote (or history story) in a single line, N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f it is shorter than 80 characters, it will be centered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the text will wrap around.  But not a WORD-WRAP, s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on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is is the credit line, put whoever said the thing here. 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Also centere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force RAQUOTE to display a certain quote by setting RAQUOTE.C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want the next time RAQUOT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 creates a file (specified in the RAQUOTE.CFG file)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Some people may want RAQUOTE to make there WELCOM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use there maintenance batch file to merge it with the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file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 there are nine color codes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TE then these must be set to 0.  If they are not 0 then I can't guar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.  You are taking matters into your own hands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AQUOTE these codes become active and I won't recommend le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eroes.  The format for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ine numbers here.  The first three control th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before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ree control the quot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hree control the "said by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of any set controls intens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High-intensity characters (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of any set controls foreground col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id number of any set controls the background color, just add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&amp; RUNNING RA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RAQUOTE can be installed anywhere.  BUT there are a coupl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have to do.  RAQUOTE.EXE and RAQUOTE.CNT must, MUST,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.  If not then ERROR!  When the number in RAQUOTE.CN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otes, you'll get a blank quote.  For those with lik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, I suggest you get more.  For those with 10,000 this is for you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it is up to YOU to manage this.  I have a bunch of quotes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.  ALSO keep RAQUOTE.CTL in the same directory.  If you don't 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the dates at 0 or something like December 98 or someth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put the other files wherever just make sure they are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AQUOTE is fast and simple.  An example on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QUOTE RAQU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specified on the command line.  You can o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there if it is elsewhere.  I like to keep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, put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s much error checking as possible.  I really h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ERROR: 0000:1244 124 @$%$#^  things.  I have TRIED to cras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 but to no avail.  (no this is not a challenge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 don't think it's necessary, I haven't added an easy to us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I figure that this should be easy enough to use.  Bu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.  I may decide to do it anyway.  I have some ideas to impr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Oh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or suggestions or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 F. He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0 South 4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eville, IN 46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640-97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