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&amp;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hodes, KF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4) 471-3360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4) 471-0736 9600 V.32 (Fido Mailer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oute any updates or additions to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75/17 aka 73:10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Net(tm) is a Fido technology network i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rosslink capability to Networks based on non-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mail transf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0  - Network Maste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0/1   73:100/1   73:100/1   CrossNet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FNet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75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Relay: C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Rhodes, KF4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471-3360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471-0736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2   73:100/1   Mike Meyer (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70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8) 663-1249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3   73:100/2   Chester Mc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Relay: EMP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wasso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8) 272-4327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4   73:100/1   [ Not Assign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5   73:100/1   Terry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75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547-2409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7   73:100/1   Rick Weatherly, WD4D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51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380-7194      - HS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8   73:100/1   Steve Fec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72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dletow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/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 342-4585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0/1701 73:100/1  Mar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75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folk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857-4346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)     1:2200/141 1:275/17   Stanley Waldrup, N8P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200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psilanti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483-5566      - 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1/1   73:101/1   73:100/1   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for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20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69-4454      - Haye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1/2   73:101/1   To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bor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410/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84-1253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1/3   73:101/1   Arne Ju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41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843-0312      -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1/4   73:101/1  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for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410/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255-1446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1/5   73:101/1   Tony_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bor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82-8832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2/1  73:102/1    73:100/1  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3813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kogee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8) 682-7337      - v.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102/3    73:102/1   Ken Uzz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3:712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dney,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2) 332-1467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2) 361-4867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102/4    73:102/1   Brian Coffey, N5Y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6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2) 643-7775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102/5    73:102/1   Carrol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yenne,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778-2640     - 9600 V32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102/6    73:102/1   Bria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rman Oak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 907-7906     - 9600 V32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102/7    73:102/1   Tom W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8) 425-4702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3/1  73:103/1    73:100/1   Samuli Sep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20/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poo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0-0-5471513 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0-0-5471305 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3/2   73:103/1   Pasi Haa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t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8-0-8786076 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3/3   73:103/1   Mikko Ma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t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8-0-8521981 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4/1   73:104/1   73:100/1   Rob K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51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nhe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-85-642891  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5/1   73:105/1   73:100/1   Lee laird, WA5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24/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 226-1181      -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 226-1182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6/1   73:106/1   73:100/1   Sonya Whitaker-Qu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36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derdale By The Se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5) 771-0041      -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7/1   73:107/1   73:100/1   Alex Colyb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41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-1-3607882 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7/2   73:107/1   Alex Colyb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-1-8215165 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7/3   73:107/1   George Giannip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-1-8050723 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7/4   73:107/1   Mihalis Vasi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-1-3634372 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8/1   73:108/1   73:100/1   Scot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1:27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424-0394      - 9600 V32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8/2   73:108/1   Felix La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yamon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9) 269-4970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8/3   73:108/1   Rod LANE, N1F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141/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ing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621-9936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09/1   73:109/1   73:100/1   Gale Wilkinson, KC4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1:364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499-4316      -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9/2   73:109/1   Michael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374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m B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 676-2998       -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09/3   73:109/1   Carl Thomas, N4N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lzell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469-2018       -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10/1   73:110/1   73:100/1   Sam 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37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ott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68-1663      -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63-5857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2   73:110/1   Mark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37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stonia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825-2778      -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864-2282      - 2400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3   73:110/1   Bill Weinel, KB4V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851-3780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4   73:110/1   David Ki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nnapolis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938-6207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5   73:110/1   Robert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s Mountain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739-8093      - HST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6   73:110/1   Jeff He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stonia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865-3063       -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7   73:110/1   Gr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a Grov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857-0846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0/8   73:110/1   Jim 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stonia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865-7126 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11/1   73:111/1   73:100/1   Ryan Tucker, N0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1:29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Crosslink for RFNet VHF/UH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 Moines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5) 265-0164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12/1   73:112/1   73:100/1   David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nd Rock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2) 388-3619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2/2   73:112/1   Johnny Pu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nder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2) 259-4896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13/1   73:113/1   73:113/1   Eddie Caffray     (PetNet Cros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1:260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dle Villa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8)-335-0763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:113/2   73:113/1  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1:108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ncinnati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244-2255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  NODE ID    HUB ID     SYSOP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114/1   73:114/1   73:113/1   Harold Cok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wich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887-5303      - HST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