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NGER 1.10  John A. Qualt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2 Q-Ware Las Cruces 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ER is distributed as Shareware NOT Freeware.  If you like RIN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t to be useful, you are asked to pay about $5.00 for a registered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registration, you will receive any pending updates and a disk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utilities to make your PC a more usefu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, Money Order, or Cold Hard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A. Qualt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5 Linda Vista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 Cruces, NM 88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 may be left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aterfront West Wildcat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00 - 19200,N,8,1  (24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505) - 523 - 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eave [M]essage for John Qualt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for R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NGER is a small TSR designed mainly for SYSOPs to protect a syst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k-up due to system problems.  What RINGER does, is monitor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ndicator to determine when the phone rings. If the phone ring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without your BBS answering, RINGER performs a system cold re-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an unattended system can be protected from "hanging" due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 door programs, or other errors which normally require operator atten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r BBS does answer, RINGER will be inactive as long as a carri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ed.  When the call is complete, RINGER will begin monitoring once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R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ER requires DOS 3.x (or later) and 640K is recommended.  RING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600 bytes of DOS RAM while resident.  RINGER also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used to connect your modem to the computer contains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which RINGER uses.  These are Ring Indicator (pin-22) and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(pin-8).  Virtually all factory made cables will contain thes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al modems produce these signal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RINGER by typing:     RINGE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port" is the COM port number to which your BBS modem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 are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RINGER 3            (Monitor COM3: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should be placed in the BAT file used to start your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 so that monitoring will automatically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system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ER will now monitor for more than 3 rings of the phone lin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m.  The ring status is checked 18.2 times per seco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and should not interfere with your main BBS program.  Bef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cold re-boot, RINGER will drop the COM port RTS/DTR signal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attached will hangup.  This will allow your software to re-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after booting without the modem remain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t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hough RINGER should run under most applications, there may b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are not compatible.  Any application which directly ac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or does not use DOS/BIOS for I/O is possibly incompatible.  Sor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rial and error are the best debuggers!  I have tried RING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fferent hardware platforms running either DOS 3.3 or DOS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