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ut this handy little utility together after trying to add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files catalog to my own file catalog.After 5 minutes of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mments into the neat columns that my catalog requires,I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had to be a better way.Hence the birth of Sifter,for sif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 data into a neater columned format that your disk catalo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very simple.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ter is designed to turn 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1.ZIP    22715  05-18-92  Monitor phone line in your abscenc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phone number. When your phone rings a specified number of tim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set it to execute a command, like starting up COMM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MANUAL.ZIP   120805  05-17-92  US Robotics Modem Manual for all Courier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s, including the newest 16.8k HST's.  Sam as printed manual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with modems. Great for searching on-line for that hard to re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LX211.ZIP   246873  05-17-92  Great background downloader for Telix/Q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52TD2.ZIP   363750  05-17-92  QModem 4.52 Test Drive communications pkg 2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52TD1.ZIP   333041  05-17-92  Qmodem 4.52 Test Drive Communications pkg 1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1.ZIP   22715 05-18-92 Monitor phone line in your abscenc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phone number.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ecified number of times, or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command, like starting up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ANUAL.ZIP  120805 05-17-92 US Robotics Modem Manual for all Cour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s, including the newest 16.8k HST's.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rinted manual that comes with modem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searching on-line for that hard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LX211.ZIP  246873 05-17-92 Great background downloader for Telix/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52TD2.ZIP  363750 05-17-92 QModem 4.52 Test Drive communications pkg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52TD1.ZIP  333041 05-17-92 Qmodem 4.52 Test Drive Communications pk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BBS's don't seem to standardize the structure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Sifter may not be 100% effective in removing all of the "junk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BS's insist on inserting throughout their catalogs.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fortunate problem and I hope to provide better detec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annoying lines in the future.In the worst case senario,Sif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 the editing chore that would otherwise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FTER.COM - executable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FTER.DOC - this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FT.BAT - batch file for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I.SYS load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tial release as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utility to Sifter which is somewhat more unique and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filter to remove the boxes sometimes used to catagoriz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ified the way the utility handled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ecognition and removal of the pipe symbol (|) from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bug in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color menu screens for nic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eal time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elapsed time counter afte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valid line and junk lin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beep tone to indicate operati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ource fil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mproved the line split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mproved the file description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then I ask that you send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 Prov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ace,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 P0T 1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ickenfeed when you think of how long it would tak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s the old fashioned way.Your contribution will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that you aren't taking advantage of another person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ensating them for their efforts.It will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hance and refin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