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 Stam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tility For Adding Comments To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And Written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Bear Cat BBS Home Of Lightning Software (404) 739-1216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amp 1.2 is distributed without warran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amp is a very small and compact program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your zip files, with a simple 1 line comment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size of 20K! It is great for BBS system operato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allows you to automatically via a batch file, pu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recently uploaded zip file. This is great fo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! It's quick and simple design makes i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in zip file comme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Zip Stamp is an extremely easy procedur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d run from a floppy diskette or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make sure that where you install it, PKZIP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either via a PATH statemen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the same directory you run the program from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amp on a floppy diskette, simply format a diskett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Stamp files, then simply uncompress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created diskette. To install Zip Stamp on a system equ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ard disk drive, simply create a direct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amp files, then simply uncompress the archive i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directory. Now before running Zip Stamp you shoul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ASCII text editor to edit the file ZIPSTAMP.D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traight ASCII text file that contains the comm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Zip Stamp to add to your zip files. You may edi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or create your own. You should note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should be left blank, this insures that your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entered properly. Although it is possible to add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using Zip Stamp, it is not recommended as to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SI comment you will have to add the -q option while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therefore it is best to use a straight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there is to installing Zip Stamp! Now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 the following command at the DOS promp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TAMP [Drive][Full path and name of zip file to be com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STAMP C:\FILES\ZIPSTAM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will comment the file ZIPSTAMP.ZIP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ILES directory with the ZIPSTAMP.DA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! ZIPSTAMP.DAT Must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ZIPSTAMP.EXE or the program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Zip Stamp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Zip Stamp on a BBS to comment newly uploaded zip file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st used aspects of Zip Stamp. Setting up Zip Stamp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quite easy. First your BBS software must be able to call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an upload completes passing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file to Zip Stamp. This should not be a problem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use batch files for testing and scanning a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 A good example of one system that support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batch file is TriBBS. Below is an example of a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for TriBBS, with most systems the batch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much modification from that shown 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odify the following batch file for your BBS softw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 - Sets the DOS echo featur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\ZIPSTAMP - Changes to the ZIPSTA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TAMP %1 - Runs Zip Stamp and passess the full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loaded file to Zip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 - Changes back to the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batch file above does not include a comman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board software. This is because TriBBS does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mory before running UPLOAD.BAT, so therefore when Zip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s back to the command line, TriBBS will then take contro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however may require the use of a command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please see your BBS software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amp cannot comment files other than zip files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if your software calls Zip Stamp for a non zip file.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int an error message if this occurs, it does not i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file or Zip Stamp itself, the program will simp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command line and reload the BBS software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ocessed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amp 1.2 is being distributed under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 this product for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ust either register the program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5.00, registering Zip Stamp wi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 UNREGISTERED!!!! # notices contained in the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Zip Stamp you will receive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n your choice of 3 1/2" or 5 1/4" disk.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and lifetime support. To register your cop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e included form (REGISTER.FRM) and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 or comments about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product, please write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 the Lightning Software support BBS (Bear Ca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404) 739-1216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69 Lanter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thia Springs, Ga 3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