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June 1988,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of the Board started about a 4 years ago as a Door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and incorporated Door routines in DOORPATCH.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dified from version 1.0 through 5.4 wit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rs and Sysops. It has become very popular with PCBoa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and very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0 was the first official release of the door which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and ProKit Door routines. This will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ose Sysops who wanted to use the door but could no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odem speeds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7 release there have bee quite a few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under BBS software other than PCBoard. This was a re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quired PCBoard files. There were converte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some sysops still had problems get the DOO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version 8.0. This version is a complete rewrite of th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time it supports MOST major brands of BBS Softwar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ystems are decribed later in the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included in the package or cre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EXE  The door program itself (xxx would be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Question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Next question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QUES.DAT New questions entered by the users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.EXE Utility program to list users et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CNF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LOG     Optional log file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.HLP    Help file if using the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.DAT      Sign on screen fo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.DAT      Sign on screen for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s a trivia game in which users try to make it up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. To accomplish this, the user must challenge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above him. The user is asked a question and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ight he changes places with the user he challenged. It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won't tie up your board as some games do, becaus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only one question and is allowed only one play per da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morrow and find himself back were he was or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yramid. If the user is beyond the playing grid (only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grid) he can challenge only the 26th, 27th, and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If he is on the grid he can only challenge o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layers. After the player has a turn he is asked if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ter a qustion into the game. These ques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d file for the sysop to review and merge in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ch time a user calls in the question is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question file sequentially so the mor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less chance the user will get a repeat. The syso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mit the number of chances the user get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 use 3 and it seems to work out just fine. One syso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ention his name, changes the number of chances, so hi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how many tries they get. The format of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the user. All alpha characters are replaced with a *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replaced with a N and special characters (!@#$$%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is. After each guess the user is prompted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ry again. If so, the correct letters are replac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give him a hint. This helps if the user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pelling. Only letters that are in the correct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hat allows the sysop to choose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game to use a point system. The point system as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o the person being challenged. The poi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A person 3 positions above the player is worth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 person 2 positions above the player is worth 2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1 position above the player is wort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answers the question incorrectly the pers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gets a bonus of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t the point option, an extra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or which will contain the point standings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the point option is set. The user will also be ask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view the file before the door terminat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this file could be copied over as a bulletin in the do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"copy kingpts c:\pcb\gen\bltnn" and "copy kingptsg c:\pcb\gen\blt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 before you retur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the ProKit series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 file has gotten so large, I have incorpor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OBUTIL.EXE. It will allow you to edit or creat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ompts. Answer the prompts and a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always rerun the program to create another file 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registered sysop of King of the Board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work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xxx KINGxxx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KINGPTS C:\PCB\GEN\BLT30  (Only if the points are in effect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KINGPTSG C:\PCB\GEN\BLT30G (Only if the points are in effect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the new Sysops. There is a program called KINGUTIL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isplay the users file, print the users file, Purge user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erify the question file (explained later), Merge the new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, Create a TEXT file from the question fil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question file from a TEXT file. Since the ques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t may look like gibberish to you.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ext will allow you to use any text type editor and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, and then rebuild the question file.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TUS type menus. Select the option with the arrow key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entered by the users go into a file called NEW_Q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and can be edited with any text editor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erging the new questions into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is question,answer,user. That is the ques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followed by the answer followed by a comma followed by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all three (3)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vert the question file into a text file, the firs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in the file. Example: 1147,0.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. Leave as it is the KINGUTIL will plac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rst record. Why this record? The do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that contains the number of the next question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questions it will reset to 2 allowing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. In future release this may be removed and a edito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 to accomodate editing of the questions. But for now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your new question file!!! I have had users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complain that they lost because of a word wa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problem. It's up to you to insure that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 files, batch files and question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act you by BBS or mail you the latest version of the 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number. This number will turn off the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to be displayed on the opening and closing screens. As I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door is not Crippled in any way or form and will run for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it. All monies received go back to other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oors that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to the door in the past years have been suggestion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 the door. I will review all suggestion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rit I will incorporate them in the next release or so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I will compile a list of suggestions that have not yet mad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 to review and voice your opin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and to all of you that have taken the time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s to Howard Hartman of Network East, Heather Broad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ed question file, Israel Silverman, 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is doc file so it is more "readable" and to all th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 me test the beta release and for thi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cPursuitable via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November 1989 our area code was changed from 312 to 708 so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it. Oh! Please make the checks or money order payable to 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an Software. Believe it or not my bank won't cash them unless I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eate a new directory or remove all the files except the KING.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, if you create a new one then copy tho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MPKOB.EXE - It will convert the KING.USR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MPQUES.EXE - It will dump the question file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LDKOB.EXE - It will create a new QUESTION.DAT file and a new KING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UTIL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or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UTiL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SSA 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SS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