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K TRIVIA ONLIN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, SpitFire and WWIV plus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Car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1 Stok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dford, NJ 08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rek Trivia Online" door is one of it's kind.. it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rivia questions from Star Trek the Next Generation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r Trek TV Series.. Once the user selects which category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rought to a sub-menu where the game is played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, YOU may adjust how many Questions a user gets each time the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y entering the number in your cfg file(s). (see below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door.. the user is only given that amount of questions.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andomly selected value which is tripled if the correct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first guess, doubled on the second guess and even money on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ayer gets all the questions correct, the play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a "bonus round" where the player can wager some points 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 in ONE guess to the bonus rou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s are packaged with TREK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.exe 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.cfg 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        &lt;--- Sample batch file to call up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.doc    &lt;--- What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old.dat &lt;--- Trek (OLD Series) question/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w.dat &lt;--- Trek (NEW Series) question/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.dat    &lt;---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.usr    &lt;---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&lt;--- History of do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&lt;--- Description file of Trek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or Trek Trivi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Full name of your systems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Generation BBS  &lt;=- Full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                  &lt;=- Full fir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cione                 &lt;=- Full la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 &lt;=- Number of questions allowed (You se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                   &lt;=- Your reg number (Something must be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PLEASE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k Trivia Online will creat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K.USR &lt;=- Tracks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door is registered, you will receive "trek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old.dat or treknew.da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S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K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 TREK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rek requires the presence of BRUN45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Trek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or is multi-node capable and the requirement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rek.cfg passed on the batch file command lin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 Trek Trek1.cfg * Trek Trek2.cfg * Trek Trek3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REK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rek Trivi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k Trivia Online is COPYRIGHTED by John Carcion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reserved. This program is being distrib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 and as such, may be copied fre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rek Trivia Online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k Trivia Online represents many hours of programm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from The Next Generat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Next Generation BBS (609) 482-7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 online via Visa or Mastercard using 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door which will produce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pot! At the main board prompt just type  REGI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to your registration number is given to you. Within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access to a special Trek Trivia support con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REKUTIL which will allow YOU to add more questions/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rrent TREKOLD and the TREKNEW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 Node ID: NEXTGEN or RelayNet Node ID: NEX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Car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xt Gene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482-7345 TwinCom V.32/V.32.bis/MNP5 3/12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O O R   R E G I S T R A T I O N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:    John Carcione                                   Date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                 (09-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k Trivia Online ................ 3.0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eign orders add $10.00 for shipping)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                                                  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Trek Trivia Onlin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