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oday, and type REGISTER at the main prompt. Your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CP Support Board), Marietta, Georgia (404) 516-71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Gary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Registration Name if Different from Abov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The USA DOOR Currently being U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A Door                                      �        $ 12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12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 to download your information!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to you on our main board with your registration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has been processed. Normal wait time is 24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/Mo has been received at our office. The account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your name you specified above. Your password will be set 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have previously logged onto our support board. We strongly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your password once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404) 516-7150  24 Hours  1200 - 38400 Baud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decide not to make the call to our support bbs you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card with your registration information du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. (1.0) (This is only for MAIL IN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