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keep the latest version of the US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you can download the latest version from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or your favorite Qualit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Access, (Computer Profile's 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et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4) 516-7150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-  The USA door will allow your use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TODAY news online. This door breaks the newspaper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atic way so that it easier to get to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The USA DOOR gives your board a look and feel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phistication. Give it a try and see it doesn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f the morning paper that much easier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quired for operation (USATODAY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US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with most door formats including PCBoard.sy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doors.da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s in color / non - color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be operated on a Multi-Networked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Written completely in Borland C++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USA is a very simple process.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other doors then you will have no problems. Comput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follow the system standards as setforth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UP - (This example sets up a Single Node PCBoard 14.5 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a different type of BBS software, set the door up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specifications. It should be very similiar to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(Creating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Create a directory from which USA will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can be called anything you wis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OS 8 character limit.  (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 you have selected C:\PCB\DOORS\USA for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(Copy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r UNZIP all the USA files into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.    COPY USA1.ZIP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UNZIP USA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(Create the Configuration file, USA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USA configuration file.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xternal data that USA will use. Using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you will create a text file called "USA.CNF"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changed and it MUST be placed in your US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file is not found a message i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- (USA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 Random Access        ( Bulletin Boa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 99999                (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(Construct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w need to construct the batch file that PCBoar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he USA program. If your running multi-nod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PCBoard enviornment variables provid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reating this batch file you are configuring it so USA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at node. Each batch file you create should b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example. (Assuming we are configuring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- 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3    USA C:\PCB\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-  (PCBoard Multin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  USA.EXE %PCBDRIVE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- (Other 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BBSDIR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  USA C:\BBSDIR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C: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Turns off the Local Screen Echo (DOS 3.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Changes the directory to where US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 (1) USA Execut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, Generic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Changes the directory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 Calls the PCBoard program / or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Your USA batch file should be similar to the exampl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3 however, Must contain the path to the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o be placed in the PCBoard o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(Adding USA to the Door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step to setting up is to add USA to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rs file. This is done through the PCBoard setup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ed to do once you are in the PCBSETUP editor for do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name of the batch file you just created above in a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door, give it a minimum security level and your all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(Utilizing the USA Today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USA to run properly it must be able to fin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files. You should do something like the following..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 of an automa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USATODAY.ZIP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ways use the -O option of pkunzip. This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ll the old USA Today files already in your U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LL USATODAY FILES MUST BE IN YOUR USA 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USA from the command line and your off and runn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hing hard about this door, and it will run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understand Ports and IRQ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need to specify a non-standard port address and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yntax is PORT:AAAA:X where AAAA is the base address and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. It doesn't matter whether PORT:AAAA:X is the third  or foru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the LA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optional, and USA will default to standard addresses and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ot used based on the port number read from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will assume COM1 = 03F8 IRQ 4, COM2 = 02E8 IRQ3, COM3 = 0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 = 02E8 IRQ 3.  If you have a different non-standard por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, you could then use the PORT cmd to change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will also support the use of FOSSIL drivers.  The syntax for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: PORT:F:P. The 'F' tells USA to use a Fossil driver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he 'P' following it tells it which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. Example - PORT:F:1, tells USA to use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 DOOR is Shareware. You are granted a TWO week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you may evaluate USA. If you continue to uti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 are required to register it with the auth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register USA within the required time fram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REQUIRED to remove it from your boar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Copyright Laws governing the use of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your copy of USA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to place in your USA.CNF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an be mailed to you, or for faster use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support board and downlo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registration 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ccept MasterCard/Visa Registrations. See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ail in's or call our Support BBS and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mediat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USA, Fill out the form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 it along with $12.00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Gary R.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s must be drawn from U.S. Banks...No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epted. (This includes Canadian)  Please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, exactly how you would like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