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2/92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4/92 -  v1.6    -Fixed bug in GIF fil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array dimensioning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7    -Adde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ixed code that return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ade calls to DSZ external through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5/92 -  v1.8    -Added check for free space on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pdated doc file to include the text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gifdesk=file line to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2/92 -  v1.9    -Bug fix.  If users entered filenames directly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sometimes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