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s ......... MATH MADE EASY - PART 1 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MADE EASY - PART 2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  (For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 (For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Lear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c mathematic functions: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traction, Division, and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(Math Tables are in Par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Benefit .......... A Fast And Easy Way To Lear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MATH-1   or   MATH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YES (Part 1 and Electronic Documenta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 (For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BOUT THE COMPANY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H MADE EASY - PART 1 and MAT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- PART 2 integrates a Three Dimensional Mouse Pa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easy way to enter calculations, four complete sets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(1 Each: Multiplication, Division, Addition, and Subtr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print each set of Math Tables, and an In-Dept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inted that will give a complete picture of all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strengths and weaknesses. This report is a full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 and can be invaluable in determining exactly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spend addtional Study Time.  Both of these educatio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were designed to help all age groups... from Pre-School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dividual with the need to learn, will certainly benef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both programs.  User Friendly from Computer Speci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