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LKING TEACHER  for SOUND BOARDS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ing to talk,  read,  write  and  how to spell is lots of f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, thank you, up, bye, ect.) and how to interact with a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 to match your child's weekly words.  Easy Draw  teaches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use and mouse and be creativity.  This program has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inforcement, when a question is answered correctly Talking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ay - way to go, super duper, excellent, etc.  The hi-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are designed to bring out the child's creativity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leidoscopes and collages (your child will recognize various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and words hidden in the graphics).  Talking Teacher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ucational package that allows parents and teachers to record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and use it in this package to teach their children and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breakthrough in educational software.  Lead your chil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entury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rd your own voice and use it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with Sound Blaster, Thunder Boards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YSTEM REQUIREMENTS:  512K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ard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/V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Blaster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MANUAL.EX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INSTALLC.BAT or INSTALLD.BAT files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register by sending $25 plus $4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VE  EDUCATIONAL  SOFTWARE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.E.S.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410) 665-019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SP memb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1-800-847-0309 for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