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TBL v1.1    Copyright (c) 1992 Business Enhancement Partnersh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 : PgUp/PgDn=Next/Previous Page  :  ARROWS=Line Up/Down  : 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TBL is a TSR (Terminate and Stay Resident) program that quick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table of ascii, hexadecimal, and binary value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being an easy display utility, you can also copy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table and insert them into a document.  This can be quit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ier than having to remember which key combinations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the same characters with the &lt;ALT-Key&gt; and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ASCIITBL, simple type:  ASCIITBL at the DOS prompt. 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displayed to inform you that the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ind you to use the &lt;ALT&gt; + A Key to activate it.  Once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'pops-down' and waits for you to press this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&lt;ALT&gt; + A, ASCIITBL Pops-up showing a box cente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containing the ascii, hex, and binary values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ASCII, the values start at 1.  From that point on, ASCIITB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at the last value that you selected.  Use the Up/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keys, or Home and End keys to move the selector bar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If you want to copy the highlighted value to the docu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opped-up' over, press the Function Key #1  &lt;F1&gt; for the ascii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4&gt; for the HEX number, or &lt;F8&gt; for the Binary number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passed to your document as if you had type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  (The exception to this is for ascii values less than 32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problems these values can cause to printers and other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Pop-Down' the program without copying a value, but leave the 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press the ESCape key.  If you want to exit the TSR al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im the 5k of memory that ASCIITBL uses, press the &lt;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Registration and Other Stuf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TBL is Freely Distributed.  Business Enhancement Partnership re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, but you are free to use it for personal use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o pass it around to any friends who may also benefit from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ASCIITBL is written completely in POWERBASIC v3.0 by Bob Za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Comments may be sent to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Business Enhancement Partnershi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3410 F. La Sierra Ave. Suite # 18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iverside, Ca.  9250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CompuServe ID : 76636,2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America OnLine: PCC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Internet EMail: BEP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 Copyright (c) 1992 - Business Enhancement Partnership Group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