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7Tool Library [B7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Routines for Microsoft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- 1992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B7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PDS  7.x.   It  has  emerged  from  a necess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comprehensive routines to supplemen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B7T features;  a comprehensive selec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a  unique  windowing  routine, fast screen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routines, fast screen writes, a  bar  menu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set and get equipment inform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the  B7Tool  routines  are eas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 BASIC PDS 7.xx source without greatly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icient size of the "stand-alone" program.  The B7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propos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  These  librar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tended  for  use  by  individuals with some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B7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B7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B7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 file  B7T12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B7T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7T.LIB           B7T.QLB           B7T.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7T-DEMO.BAS      B7T-DEMO.EXE      B7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TXT      VENDOR.DOC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7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 completed  registration  you  are  grante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 single user  operation  and  support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ere are no additional licensing fees fo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 and  linked  into  products  you  distribut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 suggestions  are  gratefully  accepted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attend will be made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B7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B7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ave and later restore a screen's cont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 for contemporary programming.  These two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work within the BASIC PDS environment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BASIC PDS's string  descriptor  block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se of use.  This pair of routines is writte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chine 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B7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simulates in  just  on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PDS's  LOCATE,  COLOR,  and  PRINT  statemen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BASIC PD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statement.  [i.e. 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mart replacement for BASIC PDS's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can either be forced or user bypassed with any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B7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(LINKed) within the B7Tool Library are  BASI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X.QLB  (C),  QBX.LIB (C) and QBX.BI (C).  These fi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n the writing of various routines that 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's Interrupt() service.  Because of their pres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ve  access to DOS service calls.  This i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B7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B7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B7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B7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  (if present the mouse is enabled - function 2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 all   mouse  drivers  support  the  saving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ing of the mouse state  (MouseReset(2 thru 5)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it  is  your intention to distribute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compatibility, you should refrain from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reset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 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%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returned is the upper left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mouse drivers support  the  chang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 cursor.  If  it  is  your intent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for maximum compatibility, then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 not us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characters within the sha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are displayed using attribute 7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  (contents of buffer ar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returns  the  file  size  of  the  giv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routine is useful for determining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 C:\B7T\B7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B7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Size&amp; &lt;&gt; 0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.e. 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mPorts(HowMan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will return the number of serial ports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ComPorts(NumOfPor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87(DoWeHav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a True or False value 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-1 = A math coprocessor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math coprocessor has been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87(Have87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87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S%, M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-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you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d  attractive  menu to any application.  New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an argument allowing you  to  shadow  the 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- shadow type for menu windows (see DoWindow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types for argumen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% = 6: 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%, 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B7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, UseMous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a smart alternative  to  BASIC  PDS's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long variable o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Mouse = integer indicating if a mou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a butt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 not use a mouse for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= a mouse is present and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(if present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1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Forced%, 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X.QLB (C) - QBX.LIB (C) - QBX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BASIC PDS  files  are  incorporated  into  B7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BASIC  PDS  7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 of  these  BASIC  PDS  CALL'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 source  code  (B7T-DEMO.BAS)  illustrat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B7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B7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used in BASIC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the Interrupt() and InperruptX() CAL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laced  in  this  file.   Please se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(B7T-DEMO.BAS) for an example of  a 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consult your BASIC PDS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B7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B7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B7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B7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B7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B7T-DEMO/O/F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7T-DEMO,,,B7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BASIC PDS and load B7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X /L B7T B7T-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7T-DEMO  provided  with  this release was compi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 within  the  QBX  environment for a stand-alone 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pile and link switches were used by the Q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:  /O/Ot/Fs/Lr/FPi/T/C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:  /EX/NOE/NOD:BRT71EFR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ies linked:  BCL71EFR.LIB and B7T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Compiling with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ing BASIC PDS, you will need to  supply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library  to  look  to for external referen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this command line using  the  B7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X /L B7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 OBJ  modules  within  the  B7Tool Librar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 the  command-line  compiler  (BC)  and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/O (stand-alone EXE) and /Fs (far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   BASIC  will  not allow modules compiled for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be mixed with modules compiled for  far 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intend to mix the B7T OBJ modules with so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odules, be sure your OBJ modules  were  compile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Fs switch.  Within the QBX environment the nea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never used  and are always compiled for fa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can  be  linked  to  your  object 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line.  This process  avoids 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  environment  entirely.  Your source code (BAS)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text (ASCII) format in order for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/F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B7T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/F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B7T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BC YOURFILE.BAS/O/E/X/F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 consult  your  BASIC  reference  manuals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7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7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2.OBJ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2.OBJ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2.OBJ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MENU.OBJ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7EQUIP.OBJ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omPorts()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87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2.OB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B7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2 module should always be link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7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X.LIB or QBX.QLB if used within the BASIC PD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access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mouse  in  intended  for  use  with  BarMenu(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MOUSE.OBJ also  must  be  acce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B7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String Descriptor Block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four BASIC PDS routines are also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B7To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Assign  StringRelease  StringAddress  String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 structure  of  the far string descripto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xed length strings is proprietary and unknow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of  this writing, these BASIC PDS routin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M modules to decipher the descriptor block 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You  also  have  access  to these service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clusion in the B7Tool  Library.   Please  re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SIC PDS Reference Manual, "Mixed-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Far  Strings",  for more specific information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an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B7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BASIC PDS.  The 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7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B7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was developed and tested on a 8088  machine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8  mhz,  and  a  80386sx machine, running at 16 mh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s expected on most computers within the "8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477-602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7Tool Library [B7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.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17 Ridge View 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ss Valley, CA  95945                      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   Type of registration          Cost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--------------------          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of your current      $2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Registration &amp; latest ver. of     $25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7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All the above plus all OBJ        $5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lass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 product.   Notification  of  upgra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hen available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B7T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U.S.  -  Please  send  international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U.S.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