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7T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oft BASIC PDS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Brief Description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ool [ver. 1.2] - Programming Tools for BASIC PDS 7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ool  is an innovative collection of programm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BASIC PDS 7.x.  B7Tool features,  a 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 of  mouse  functions, a unique window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screen  save/restore  routines,  fast  screen 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Menu  routine,  equipment  info,  and more.  B7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everything needed to create fast,  attractive,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n applications.  Demo with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disk space required:  21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Program Files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nine  files comprise the whole of B7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riginally distributed in a  self-extracting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under the file name of B7T12.EXE or the ZI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file name of B7T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.LIB       - Main stand-alon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.QLB       - Support library for QB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.BI        - INCLUDE file for B7T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OOL.DOC    - Documentation for B7T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T-DEMO.EXE  - Demonstration of B7To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7-DEMO.BAS  - Source code for demo (B7T-DEMO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- B7Too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- Disk vendor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ZIP   - Description in ZIP for 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 is  strictly  prohibited  to  shar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7Tool without the above files present and  in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condition.  The complete set of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  in   there   uncompressed   form  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 form  suitable  for   your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.  The compressed file MUST bear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B7T12.*.  Please DO NOT compress these fil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without insuring file integ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  System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-PC (XT/AT)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BASIC PDS, version 7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BSOLUTELY NO WAY may B7Tool be represented or impl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FREE.   B7Tool is copyrighted to CareWare, 1992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and is presented as a SHAREWAR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7Tool may be distributed or  shared  with  other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of  evaluation  as long as it remains unalt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in it's entirety as listed above under  "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7Tool may NOT be  bundled  with  other  software  and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d  under  any other name but B7Tool or B7T12.  B7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ide on a disk or CD  with  other  software  but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distinctively separate (i.e., separate directory)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ee, not to exceed $8.00 (U.S.), may be im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 disk  distributors  to  cover  material,  shipp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  would  appreciate  copies  of  anything 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B7Tool.  Please send us a  copy  of  any  revie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,  catalog  descriptions,  or  oth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r distribute regarding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Registration Information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 of current copy................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, latest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BJ modules on disk.....................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, latest vers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BJ module source code on disk..........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B7Tool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n a single computer.  A  registered  user  may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7Tool  on  a different computer, but may not use it o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omputer  at  the  same  time.   Registration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s  the user to freely compile and link for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created by them without any additional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product  support is provided my mail, teleph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formation Service (C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 Product Support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7Tool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 and abides by the  ethic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 set  forth  by this association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or problems with the requirements outlines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please phone or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J. Crouch                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Ware         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17 Ridge View Dr.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ss Valley, CA  95945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6) 477-6024    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- 74270,516              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