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Lib Macro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, InfoSoft 1987-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b contains and premieres several more complex routin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ANY other library collection whatever the pric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do more, much more, than the average call to simp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mage or whatever.  These are more like complet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, yet they remain callable from QB (and in some cases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erform a function, or set of functions.  For lack of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, we are calling this type of callable routine a macro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fferentiate them from simple calls or primitive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ther run of the mill library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spite  of the  fact  that  these tend  to  be  far  more comple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 than a  typical sub  program primitive,  they tend 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ly assembler; they  may have the  look or  profile of a 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 routine,  but most remain in  high-speed assembler.  Only M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exMenu are in BAS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ib Macr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 MFED      - A complete input handler for editing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support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 Clock     - An installable and accurate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 QCalc     - A complete, full featured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 FlexMenu  - All purpose, flexible menu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 StatLine  - A set of status line contro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  DialogBox - A lightning fast way to perform shor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ctions with an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.  NotifyBox - Like DialogBox, but without the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InfoSoft 1986-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.    Macro Input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InfoSoft, 1987 - 1990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, indeed  many, text input handlers around  now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stumbled upon  the  most functional  of  them all.    MFed is 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ar, requires no event trapping switch  and is packed with featur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FED  was  designed to  be a  powerful  all-purpose input  contro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le  for virtually any and  all keyboard input  situation, yet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modular, self contained  and requires a  minimum of overhead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, it  provides for maximum functionality  with a minimum  of set 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cies and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ed, which stands for Macro Field Editor, is modular: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lled from the main code of most any another program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ily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ED is highly configuarable:  You can change most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parameters with the change of a flag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ed does not require the use of any event trapping switch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extended key codes on its own, like most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routine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MFED utilizes the awesome power of macros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user to save loads of keystrokes even redefining th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y if you choose!  Even if you do not use macro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MFED remains a highly useful and powerful text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InfoSoft 1986-1991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.           MFed Parameters,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FED uses several switches and  2 arguments to control the flow  an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  The formal or direct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$    - The text string to ed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Size    - An integer telling MFED the maximum length allowed for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XT$, the current text to be ed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$() - An array of strings for use as macro assignments to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LT + Alpha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understand that you  can actually use any names that  sui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voking MFED. That is,  you could use ED$ instead of TEXT$, or T$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you want.   MFED will operate just  as expected, as long as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m in the right order.  The correct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etCode = MFed(text$, fsize%, Macro$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mportance of  FSIZE is that  MFED will  not allow  input af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ize is reached, and maybe  beep (bleep actually).  MFED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SIZ  on the return,  so be sure  to reset it  for each succes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.       Incorporating MFED to you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FED works off  of 3 formal arguments (covered above)  and several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shared with  the main, calling  program.   This allows you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some parameters  with MFED  very easily such  as Foreground  Col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ing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use and  meaning of these common parameters are covered la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we are  explaining how to set up  for MFED to work in  you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 by simply including the following line  in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in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/MFedVars/ fg%, bg%, fgd%, bgd%, Alarm%, bad$, editted%,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tch%, Mac%, nums%, num$, upcase%, RngLo#, RngHi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important  that you list  them EXACTLY  as shown, ie 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,  WITH the type  declarations.  The  first four are  foregrou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s and the rest ar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InfoSoft 1986-1991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such COMMON  statements must appear  in your  code BEFOR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statements.  If you are  not familiar with the use of  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uggested that  you review this in the QB manual(s).  Also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FedDemo  source for  proper  set  up.    In implementing  the  MF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we have opted to make several of them COMMON to  allow MF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literally  share these variables  with your main program  an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 time, keeps  you from  having to  pass all  of them  as f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MFED. That is, in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Code = MFed (t$, fsiz, Macro$(), fg, bg, fgd, bgd, alarm,_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ted, nums, num$, upcase, URng#, LRng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we d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de = MFED(t$, fsiz, Macro$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a benefit of this is that the COMMON switch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 used or reset MUCH less often in use than say,  the text$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;  for example, most likely you would  set the color switches once (f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d, bg and bgd), but text$ gets changed at almost ever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a blockname (/MFedVars/) prevents MFED from interf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 COMMON or  COMMON SHARED variables, more precisely,  i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 of additional  COMMON  or COMMMON  SHARED  variables.   To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variables as COMMON declare the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SHARED /MFedVars/ fg%, bg%, fgd%, bgd%, Alarm%, bad$,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ted%, hatch%, Mac%, nums%, num$, upcase%,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ngLo#, RngHi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SHARED /newblock/ arg1, arg2, arg3      ' differen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SHARED  a,_                             ' "blank" block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,_                             '   COMMON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,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/MFedvars/ need not carry the SHARED attribute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a blockname allows MFED to share those variables that it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those, ie a SIZE error is not encountered if you us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variables.  This allows for maximum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/MFedvars/ variables, only EDITED, a more or less auxili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is ever altered by MF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InfoSoft 1986-1991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.              Internal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ly,  MFED does  several  things to  provide  a set  of  powerfu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editting functions to  it's operation.  First, lets  loo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ting functions and keys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ome]       Places cursor at start of text or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d]        Places cursor at first blank at end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-End]   Clear line from cursor to end of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-X]     Clear all text from current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-U]     Undoes current edit.  This does not restore the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's form in a disk text file, but restores the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 it was UPON ENTRY TO MFED.  It cannot know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was or what form it was in PRIOR to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row Keys   Move one character Right or Left.  MFED will not allo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to Cursor right into the hatched area i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that more than 1 space trails the text.  That i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the the right arrow, it will not allow more than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ecutive spaces, as in "J. DOE  " or "J Q  Public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spaces can be achieved via the insert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space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Arrow   Moves one word right or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ab]        Moves over 5 spaces without disturb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ack Tab]   Back up 5 spaces without disturb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ns]        Insert works as expected, allowing text to b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cursor, and changes the cursor to a block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state is toggled off upon exiting MF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nishing" the field 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el]        As expected, deletes characters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Alt-A]      Invokes macro tied to that key if your program i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[Alt-Z]        allowing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InfoSoft 1986-1991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.              MFED Return Codes - M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ajor feature of MFed is the returns code.  This indicates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key is pressed to exit the routine and therefore  can indicat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o be handled by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ed Retur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error - 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er   -  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Arrow  -  1            Ctrl   PgUp     -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n Arrow  -  2            Ctrl   PgDn     -  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gUp   -  3            Return codes 7 and 8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gDn   -  4                 Escape     -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1 - F10 returns 11 thru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hifted function keys are not trapped or returned,  and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and 8 are omitted to allow function keys to return intui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cting on  the return,  MFED acts  not only  as a  text input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but also as a virtual control center: your application can resp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1  with Help, F2 to  search for a string,  F3 to add a  record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of a -1 code indicates  that you have attempted to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Fed editing functions too close to the edge of the screen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to edit a field of 8 past postion 72 on the screen will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is simply precludes a runtime error by exiting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.         Internal Handling, COMM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Fed does a few things internally on its own and a few others you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ange throughout the course of  your program by resetting the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 If you  are not familiar with  SHARED parameters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your QB manual.  These are not passed as formal arguments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rentheses when  the program  is CALLed  but are  set in  your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ALARM parameter indicates whether sound is to be on or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nd is more of a bleep than a beep.  If this swit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(non zero) it allows the bleep sound effect to soun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n attempt to cursor right when the string has rea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IZE (maximum length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n attempt to enter an invalid character (an alp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when nums i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InfoSoft 1986-1991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hen an inserted character will cause the text to exc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leng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ursor left attempted left of first character posi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f cursor right appends more than 1 successive blank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 of the  state  of ALARM,  MFed  disregards any  such  il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ies.  Alarm just  adds an error sound to  the process.  Whil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sound  has it's uses, thre are times when it is inappropriate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in an office bullpen setting where  such BLEEPING would be annoying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clear the Alarm flag (Alarm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Fed also highlights the current text or data as well as provi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atching.  When the editing is completed, and one of the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ODE keys are hit to exit the field (actually MFED is exite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is returned to you), the highlighting is turned off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ontrol is handled thru the use of 2 sets of color cod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, BG and FGD and BGD.  These must be assigned valid BASIC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in the course of your main code.  At the start, MFED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GD, BGD (as in ForeGround_Data and BackGround_Data)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upon exiting, redisplays it in the FG, BG colors.  Thes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be se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BAD$ allows you to define invalid characters.  One instance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extremely handy is when the input will be written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tial file and you want to preclude excess commas from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.  Defining BAD$ as "," would cause MFED to reject com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input and sound the alarm (depending on the state of ALA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EDITED is treated as a flag to indicate that the text string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exiting MFED is different than it was at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to MFED.  This allows you to test to see if field in a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altered.  MFED only sets it to 1 never to 0. Since MF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just handling the input for different strings, it never kn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set of fields equalling a full record is completed.  ED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ow MFED tells you that something has indeed been edi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on this flag, you can include code in your applic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sh a message that an EDIT is in process, as is don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EDDEMO.  It is also useful in precluding certain functions if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ed record is not saved.  An example of this is als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o where paging is disallowed if a record is edited and un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HATCH allows you to redefine the hatching character. 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FSiz as the maximum length allowed, MFED prov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ching from the end of the actual text to that maximum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string is longer than FSIZ upon entry to MFED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ncated to the maximum length.  The default charact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ching is ASCII 176, but can be set to anything you wish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HATCH vari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InfoSoft 1986-1991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AC allows you to enable or disable macro processing.  If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1, macros are enabled, and pressing Alt+ 'A' to 'Z' invo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cro you or your application has assined to that key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 is cleared or set to 0, macros are not allowed and 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ress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ngHi# and RngLo# allow for internal range checking of value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ngHi# does NOT equal RngLo#, then range checking will b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.  In this state, if an exit key is pressed (Enter, Up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) AND the value of the string being editted is LESS than RngHi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REATER than RngLo#, then MFed will consider the string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 and ONLY exit if the exit key was [Esc] (this allows a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of MFed even with 'invalid'input).  If Alarm is active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ound on such invali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nput can be limited with the NUMS switch.  Originally in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ow numbers only, it restricts input to the charact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$.  For example, in a phone number entry the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()-" may be allowable beyond 0-9, but in a dollar based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and "." may be allowable.  So prior to invoking MFed, NUM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set to "1234567890()-" for phone numb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1234567890$" for the dollar based entry.  If NUMS is set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UM$ is clear ( "" ) the default is "-123456789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viously, this allows other limited inputs such as in g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s of M or F.  Here, set UPCASE to 1, NUMS to 1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$ to "MF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aps or uppercase input from the keyboard can be forc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y (ie without a separate call) via the UPCASE switch.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CASE to 1 or non zero for caps, 0 for to allow either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upper case.  When UpCase is set, it converts the inpu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InfoSoft 1986-1991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I.            Macro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Fed  acts upon Alt-alpha keystrokes to insert the string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bination into the field being edited.  The power of this co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that require  repetitive stings  to be typed  (such as 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).   If your  application requires that  the end user  needs to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hawnee  Mission' or  'Overland Park'  with any  sort of  frequenc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assign then  as macros  to the  [Alt-S] and  [Alt-O]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re on, those strings could be entered into the current fiel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shifted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end user's  added convenience, you can embed an  exit ke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 a macro eliminating that  step too!  Specifically,  you could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$(13) to either (or  both/all) macros and after  MFed fills the 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acro contents, it exists with FCode 0!  Only [Enter] (CHR$(13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handled this way and only when insert is OFF, Macros are allowed (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1) and provided the macro size (LEN) is less than or equal to FS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Fed's macro processing automagically recognizes and resp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state.  That is, with INSERT OFF [Alt-S] overwrites whate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eld with 'Shawnee Mission'; with INSERT ON, the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at the current location as long as room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are  stored in a  conventional string  array.  These  can be 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d  in your application (eg Macro$(1) =  "qwerty") or they can b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disk file.   Again, note that you can name the  array anyth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 so that  a large  application could  alternately use  several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so that  one could hold  city names, another could  contain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 or reference numbers, another common zip codes or area cod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string array is a simple 35 element string array, referenc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1 to 10 control the top alpha key macros: [Alt-Q] to [Alt-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15 to 23 control those tied to middle row: [Alt-A] to [Alt-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29 to 35 control the bottom row: [Alt-Z] to [Alt-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ot all 35 elements are  used, eg a string stored to Macro$(1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ver b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acro array can be qucikly filled from a disk file as follow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x = 1 to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INPUT #FilNo, Macro$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x = 15 to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INPUT #FilNo, Macro$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x = 29 to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INPUT #FilNo, Macro$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#Fil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InfoSoft 1986-1991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ish to use macro processing, there are two wa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llow it.  The simplest is to only dimension Macro$() to 1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array is less than 35, MFed assumes that you do not wan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.  Since the array is passed explicitly, it must be dimens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t least 1 even if  you are not using macros  so that an error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temporarily or selectively  suspend macro processing 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  to  0.    This  causes MFed  to  ignore  the  macro  proces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 of any assignments to Macro$() and Alt-keypresses. If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attempts to invoke a  macro from a "blank" key, MFed emits  a sh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 click so  that touch and fast  typists can be warned  that no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 can arrange your code to  even edit macros on the  fly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this function to  one of the function keys, all  you need d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temporary string and then place it in the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3                            ' assume F3 =edit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aveScrn(2001)            ' Save the main MFED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ndows(1, 1, 5, 25, 0, 0, 1, 78, "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24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Press key of Macro to edit"   ' find out which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$ = inkey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UNTIL m$ &gt;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ToEdit = ConvertKey(m$)     ' write a function to che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' see if it is a valid macro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' return the scan code minus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$ = Macro$(MacToEd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 = 0                    ' turn off macros for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ode = MFed(ed$, x, Macro$()) ' edit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Code = 0 THEN              ' update/save if Enter h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$(MacToEdit) = ed$    ' update macro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one  of the function keys  could be used  to allow the 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to your application to save the current macro list to disk and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uld be used to request a new set be loaded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InfoSoft 1986-1991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.     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InfoSoft 1987 - 199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allows your program to provide an ongoing display of  the tim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hassle, heartache or overhead of executing GO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to print TIME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works much the same as a DOS level TSR, that is, it 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in memory, latching onto to certain system interrupts to updat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of the current time  as needed.  The format  of the display is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h:mm:ss ?m " (12 hour format), with a trailing am or pm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most similar time display programs  quite simply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accurate!  Over the long haul, a simple time keeping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st likely  to lose about  .02 seconds each  second.  This may 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l  or insignificant, but in a mere  5 minutes, the time displa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f as much as 2 or  3 seconds!!  If your program is to  run for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d, after a few hours, the time display will simply be inaccurat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holly unacceptable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tify  this, CLOCK uses a  secondary internal clock  to estim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time lost  from 'True' system time and periodically jumps a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econd to adjust.  The  CLOCK in GLIB does not  loose an entir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over 8 hours have  passed!  During that time, CLOCK's  tim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ently  remained within  a constant .5  to 1  second of 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time returned  by  TIME$.   In  fact, after  12  hours, CLOCK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dibly  still within  1 second!   Over  extremely long  periods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will eventually  vary from true time, so for  applications tha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lly,  to adjust  the  time simply  uninstall  and immediately  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CLOCK.  This will  allow it to re-synch with the  system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8 to 10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 is only  part of  the superiority  of CLOCK.   The  friendly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-based display with the am/pm label provides a positive, easy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d  the time display is fully configurable: it can be loca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opped up' any where  on the screen and  in any color attribute.  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emit a small, pleasant audible tone on the hour and on the 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 (even this is 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CLOCK does take of advantage of TSR-like programming technique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stalled rather than simply  called, to invoke it.  Likewise 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ninstalled prior to your program termination.  It is advise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develop and  write your  program without CLOCK  installed and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fully debugged should you add CLOCK to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InfoSoft 1986-1991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  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to implementing CLOCK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LOCK(row, col, attr, Fun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  - The CRT line to display the time display 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  - The CRT column to display it 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 - The color in attribute form to use in the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- CLOCK function to perfor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uninstall c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normal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 = quiet installation (do not beep at half hou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v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CLOCK uses TSR type programming techniques, i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led when you are done with it.  This cannot be understa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MUST BE UNINSTALLED BEFORE PROGRAM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cludes program crashes!  In the event of a runtime error or cra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must  be uninstalled before  your application exits  to DOS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if  you use ON  ERROR type error  traps, a call to  uninst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be performed.    Since  CLOCK takes  over  some very  key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,  it  is not  advised  that you  use  it with  other  TS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 or   routines  without  a   THOROUGH  checking  out   of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   Programming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cannot be accidentally twice, CLOCK checks for such an attemp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ludes it.  Should you wish to change the attribut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the display, perform two calls: the first to un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then another to reinstall it with the new color or locatio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).  CLOCK does no internal display preservation, so should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install-install routine to change color or location,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of the first clock installation will remain unless you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ortion of the screen or CLS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InfoSoft 1986-1991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.  QCal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InfoSoft 1987 - 1990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alc is one of the most powerful and useful callable subroutine in _any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/BASCOM add on  package.   QCALC has every  feature found  in a  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,  plus  some.   QCalc handles  values  ranging from  -2.147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2.147 BILLION in either decimal or fixed point (as in dollar 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full featured routine is great in and of itself, bu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 entirely in assembler, QCalc  takes _under_ 4k  in your progra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alc is completely self  sufficient: all keyboard, video, bios  and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are  _internal_ to it.   There are no dependencies  o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routines you may or may not have available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ort of bookkeeping or number based QB/BASCOM application can bene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ly from QCalc.  QCalc is _not_ a TSR but it does remember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last invocation within the same appl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  Calculat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rst invoked, QCalc will draw a representation of a small hand h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on the screen,  complete with number keys and  math opera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true  to life  representation makes  it  ideal for  accounting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 where the  user  or  operator  is  not  necessarily  a 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icion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alc invokes the Num-Lock key for even more convenience,  and as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essed,  the  presses  are replicated  on  the  calculator 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all  this power is available  to you and your  program wit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CALL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 mode is  Decimal Fixed  Point entry since  that is 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method for adding sales, calculating tax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Functions suppor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...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... Subt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... Multi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... 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... Equals (the Enter key also acts as an implicit equal 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InfoSoft 1986-1991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Ent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xed Point mode, the decimal can be used to fix the point. 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1 - 2 - 3 - 4 would result in a display of 1234.00, however, 1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. - 3 - 4 would result in 12.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s are not  supported as  entry characters in  decimal mode, 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display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alculator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 -] \  Changes the sign of the entry (like the '+/-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 +] /  key on a calculator).  Note that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_top row_ plus and minus keys,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ey ones.  We would gladly use the grey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(or instead), but the BIOS does not r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m when used in combination with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operations are  performed, and  results displayed, QCalc  simul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 calculator  by retaining  a display  of the  last 5  entri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, ie a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, [Alt-Q]  Abortive type exit - nothing re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R]         Alt-R, for RETURN, closes the calculator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turns to your application,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ast result shown on the calcula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Alt-E], &lt;E&gt;    E or Alt-E is for Clear Ent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lears the number being entered or already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C], &lt;C&gt;    C or Alt-C is Clea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s the entry and history by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ape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D]         Selects Decimal as the operating bas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default when first called.  Shoul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 to Fixed Point, QCALC will rememb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e up in that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F]         Selects Fixed Point as the opera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      The backspace key is fully supported while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gits.  When used on a result, the key acts a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lear Entr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InfoSoft 1986-1991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 as in a physical calculator, a  result can be rolled over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try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*     ; an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=     ; 4*4 = ?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=     ; 16 is a _result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  ; tapping plus turns 16 into an _entry_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I       Operation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alc can do  any addition,  multiplication, division  or subtraction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 the result and  both operands are  within the +/-  2.147 BILL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 Overflowing  or underflowing  this range  will cause  nu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: ie 2.147 BILLION plus 1 = - 2.147 BILLION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s, as in a tax calculation, are easily hand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or di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1 ( 2 step proces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rate of 5% on 34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.65 *          ; result of addition etc turned into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05            ; enter as "." + "0" + "5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           ; hit enter or eq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72            ; this is the 5% tax amount (a _result_ !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   ; turn result into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.65 =          ; add back in the taxabl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.37            ; Total amount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or various reasons, the 5% amount, which is act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728 is returned as 1.72 not rounded to 1.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2 (1 step proc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.65 *          ; result of addition etc turned into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05            ; enter as "1" - "." - "0" - "5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           ; hit enter or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.38            ; this is the 5% tax amount (a _result_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is not only simpler and faster, it is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urate!  However many, many people do not underst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total amount is going to be 100%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xable amount _plus_ 5%, ie 105% or (n * 1.0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InfoSoft 1986-1991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ble  to isolate the tax amount, as might  be needed on an item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, just roll over the result  into an entry and subtract the subtot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ing from above, this is do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     ; roll result into 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.64            ; deduct the sub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73 =          ; the amount added to subtotal ie the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V       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mmense power and  functionality of QCalc  is invoked with  a mer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hat control virtually every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ALRE FUNCTION QCalc&amp;(Row%, Col%, Body%, Scrn%, Button%, SpeedMode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Val&amp; = Calc(Row, Col, Body, Scrn, Button, Speed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Val&amp;  -  QCalc will return to you the last _result_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QCalc display.  An entry value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returned.  That is, entering '1+1='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 Simply entering 1 only, with no operation,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the result of the la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_must_ be a long integer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, Col -  Denotes the upper left row, col coordinat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lculator display.  The size of the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splay is 31 characters wide, 20 columns tall -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ghly 1/3rd of the screen.  QCalc is no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al but it is very smart too: should you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alid coordinates for the row/col, it will adj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m so that the calculator display does not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attribute values are passed to customize the calculator displ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your needs.   QCalc  will use the  correct display mod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 vs color/ega/vga  displays,  but does  no  second guessing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 you  pass.    Be sure  that  the  attributes  you  choo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the displa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InfoSoft 1986-1991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and EGA's must be in 25 row mode or QCalc simply exits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dy     -  The color to use in the calculator bod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predominant colo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 -  The color to use on the 5 line calculator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ce the end user will be focusing on this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be an easy to read color, however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s can replicate a LCD appearanc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the display even more real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  -  This color is used a very little, only to simu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ton presses and the like.  Since it is u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culator body, some very interesting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created using totally different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 or the same so that just the key tex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Mode   -  This allows the programmer or end user to tai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ortion of the operation characteristics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umeric key (0-9), E or C is pressed,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is briefly recolored with the Button Color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ne sounds.  The SpeedMode parameter allows you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uration for the tone in clock ticks (1 / 18.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s (we suggest 2).  This time is no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endant so it makes no difference if QCALC i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a 386 or a 8088 machine.  However,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 off the beep tone or speed it up or slow it down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peedMode parameter affords you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ly, after the beep, QCALC purg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 buffer of type ahead characters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disabled with the SpeedMod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edModes 0 to 4 do not purge the type ahea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present in clock ticks, how long the t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sound in the beep/button recolor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ero is the shortest, with the beep/recolor disabl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ur is the longest with it taking about 1/2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wice as long as a BASIC or DOS Error BEEP !)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erence, we recomme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edModes 5 to 9 represent the same clock tick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0 to 4, that is, SpeedMode 5 disables the bee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difference being that SpeedMode 5 to 9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rge the type ahead buffer.  So SpeedMode 7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ame display effect as 2 with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ing that 7 will eat up any keys wait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InfoSoft 1986-1991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.     Programming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alc  returns the last  _result_ on the  display to your  progra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 that in a book work type program,  you could pop up QCalc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to add  up sales or  paid outs, and  when they leave  QCalc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R],  QCalc will  return  the last  result  shown on  the  calc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!   Your program could then automagically insert that valu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the proper vari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leaves QCalc via [Esc] or [Alt-Q], QCalc  simply 'pops  dow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es not attempt to return anything.  You can force  a return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y  simply setting up  a loop  until QCalc DOES  return a 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be  helpful in cases where  the calculator covers up 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tems on the screen forcing  the user to occasionally 'pop down'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more info.  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UNTIL RetVal&amp; &lt;&gt;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Val&amp; = QCalc(row, col, attrs, attrb, attrf, 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RetVal&amp; = 0             ' no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 23,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"Return Required - Press any key for calculator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DO                ' return was okay get outta LO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$=INPUT$(1)               ' get a key, any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 23,10               ' cover over m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SPACE$(4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!  NOTE!  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alc returns a _LONG_ integer.  These are 32 bits and require that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 variable must be an  _LONG_integer.  Attempting  to assig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to an integer _will_ result in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is in decimal mode.   If your application is using fixed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s, simply divide the return by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same program  (ie without CHAINing, RUNning or spawning 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), QCalc retains the display of the last entry or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oretically, this allows the user to pop up QCalc, add up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pop down to get more info from the screen and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where they were - previously entered data is _not_ 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also important to note  that second and third  and fourth cal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alc do _not_ have  to be at the same  location for QCalc to pop 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s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InfoSoft 1986-1991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.    Flex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InfoSoft 1988 - 1990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menu is a snappy, full featured, multi purpose menu-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program that  supports a plethora of features  with a minimum of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arameters to 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programs we write require easy to use and intuitive menu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ices, yet  navigation still needs to  be flexible enough so  as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ustrate experts.  We routinely use FlexMenu in these situation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its all these need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em = MenuChoice% (Menu$(), Trow%, LCol%, Nattr%, Hattr%,_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$, Mark%(), XtdChc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list of items in Menu$(), Flexmenu displays a box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 location  specified  by  TRow,  LCol.    FlexMenu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the rest of the coordinates (length and width).  I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oices is greater than 14, the box is truncated to hold the first 1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st  being displayed thru the use of the arrow keys.  W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 case, and selections are off the screen either above or below,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down arrows (ASCII 24 and 25) will be located on the right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FlexMenu displays a  relative scroll bar along the  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, showing where in the list the highlighted selection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st of choices or menu items is in the color attribute spec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tr (Normal  ATTRibute), and  the current  selection is  highligh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HAttr.  An optional title is centered across the top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Menu will elegantly handle as many choices as you can f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pace.  Theoretically, this is 65535, but unless your program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code, there  is little  chance this  much can  be allocated.    As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, for appearances, the  box is never larger than  14 sel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on is intuitively  managed with the arrow keys (Up  and Down), P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Pg Dn, Home and End -  all doing what you would expect. Additio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Menu  responds to a  alpha search -  press "A" will  locate and 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ut not select) the first item after our current item  starting with "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a".  Pressing [Enter] returns  to your code  the index number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pressed.  If we are on item 1527, 'item' will be set to 15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your FlexMenu with a background 3-D shadow, and  most of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 simply place a  call to BShadow  ( "CALL BShadow(1)"  ) beforehand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ll Boxes calls automatically shad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 find FlexMenu highly useful if that was  all it did but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, MUCH mo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Flexmenu will  automatically  center the  display (which  w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exclusively) by setting both  TRow and LCol to -1.   This pr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rom having to twiddle and map out where the cent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InfoSoft 1986-1991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f you are performing list processing, FlexMenu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eed' a  variable representing the last  item selected.  That  is, if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all to FlexMenu, the user selected item 127, we  can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xt call  to  FlexMenu to  allow  that the  last  item selecte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on the screen!  Since this is a modification from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 of  FlexMenu, and is more  or less an ancillary   function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passed and defined in a COMMON SHARED block.  If you 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this feature, simply do not define the common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feature, define a common bloc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SHARED /FlexVars/ FlexFeed%, FlexAll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lexFeed  is initialized to  a value  within the range  of 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, FlexMenu will be scrolled so that menu selection correspon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COMMON variable controls a Mark All function cover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t responds  to extended keystrokes.   If we highlight item  15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,  item is set to 156.  If  we press [Alt-Q] instead,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set to 156, but the extended choice parameter (XtdChc)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(the  ASCII  code for  Alt-Q).   This  allows  us to  manage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from one menu.  For example, we might use DIRA to load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nd FlexMenu to display the file names and from that, [Alt-D]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 chosen file, but [Alt-L]  might list it.   Then via  a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statement the desired functions can be swiftly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lter out unwanted extended choices, simply place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Menu in a DO or WHILE loop as shown in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= MenuChoice(menu$(), -1, -1, 78, 3, "Demo", Mark(), XtdCh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CASE XtdCh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1, 2, 3,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MoreCho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12, 14,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SomeStu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Kill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get anothe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 = MenuChoice(f$(), -1, -1, 78, 3, "Demo", Mark(), X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XC &lt;&gt; 27) AND (Item &gt; 0 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SUB GoodStu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InfoSoft 1986-1991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S        ' clear for next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27                              '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 =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18                              ' Alt - 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unsupported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UNTIL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type of construction, we  limit the methods of end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2 we are prepared to handle.   In this way, the display (Menu$(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present either a list of things to act upon such as file names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actions or a menu itself!  Creativity in nesting allows vir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possibilities -- we  have one program that manages  some 4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nd menu functions in  5 FlexMenu calls.  The novice user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ng with FlexMenu, never DOS or the engin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FlexMenu  optionally supports  a "Mark  Mode" or  multiple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By setting XtdChc to non zero upon entry, you enable mark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ressing the TAB, or  SPACEBAR toggles a mark  for that item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arks allowed  is set by XtdChc, setting  it to 10 allows  10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10 -  items to be marked; set to 5, only  5 would be allow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orth.  Marked items are tagged with bracketing "�" and "�" (ASCII 1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75) characters  (only on the display!  FlexMenu  will not al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rray!), and all the other features remain in effect - alpha sear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on and extended keybo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ccomplish this, you must pass  an integer array that  i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s  your main selection string  array.  FlexMenu will use  thi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 pointers  indicating which items are Marked: if  elements 5, 6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37 are set (non zero) upon exiting, then the user selected  or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 5, 6, 10 and 37  from the menu.  'Item'  will STILL retur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d or current item when  ENTER or an extended key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t is up to you to use it or not.  If the Mark integer array is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 size  as the  string  array of  choices,  Mark Mode  is  disabl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mark mode is NOT desired, enter FlexMenu with XtdChc set to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dimension Mark() to a singl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InfoSoft 1986-1991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 will  recall  that  the  COMMON  block  contains  a  vaiable 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exAll$".  If defined, when the user presses the  key defined by you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All$, ALL  the items in the  list are MARKED.   This feature resp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maximum MARKS allowed by XtdChc, so this feature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hen all XtdChc=UBOUND(Menu$), ie all items in  the lis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ed.  For example to define Alt-Q as the Mark All ke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All$ = CHR$(0) + CHR$(16)        ' Extended key code for Alt-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/when the user preses Alt-Q all menu items will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FlexMenu will  also  "remember" previous  marks upon 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unless you REDIM the MARK array.  FlexMenu examines Mark()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and treats non zero elements as marks.  That is,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ing  it does not assume that it  is the first time.  Using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"suggest" selections by setting the corresponding Mark()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calling FlexMenu - the  user can of course toggle  it off, b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ical applications, the user need not remark previous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use FlexMenu almost exclusively in our menu driven applications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werful,  fast, relatively small  and has  many features and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it to meet most every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lexMenu requires  the QPrint, Scroll, QPrintV, Painter, StrL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 object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InfoSoft 1986-1991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.  Stat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InfoSoft 1988 - 1990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Lin is the  name of the  object file containing  several routine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s that aid you in displaying and/or controlling a one or two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.  Collectively, we will refer to them as Sta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out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X       -  Clear the screen except for the status lin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Bline  -  Set the bottom line of the non status line area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.  Similar in function to the BASIC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StatL - Prints all or part of an array designated for the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 bottom line of a screen using StatLine procedures is row 2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2 row status line as  used in the demo.  You can set this to mo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depending  on your needs, thus allowing you to  use even 5 lin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area or even simulating a split scre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more  than 1 or 2 rows  for the status line however,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intain those above 24 as  PrintStatL will only print to lin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25).  Beyond that limitation, these routines al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nd updating a status line, and clearing the non stat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InfoSoft 1986-1991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SetBVLine            Type: SUB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SetBVLine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, the default bottom line of a screen using Sta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is row 23, or a 2 row status line as used in the demo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reserve more or less area than that, SetBVLine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the Bottom Video Line to be respected by PrintStatL and CL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set  it to 23, a call to CLX will  ONLY clear lines 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, saving the bottom two status lines and preventing you  from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 them.  However, CLS will still clear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CLX                 Type: SUB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CL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also be called or invoked as Clr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mply  clears the non status line portion of the screen.  Where 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clear all 25 rows of video,  CLX respects the default bottom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22 or whatever you have set it to using SetBV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BASIC's native CLS statement, this also relocates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o 1,1 by performing a call to the actual BASIC RTL (Ru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) so that not only the cursor is physically relocated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cursor location variables held by  the QB RTL are reset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RLIN  and POS(0)  as well as  PRINT to  act as  expected.  That  is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 LOCATE 1,1 is not needed to complete the CLX/ClrScr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PrintStatL          Type: SUB                     Level: 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PrintStatL(StatMsg(1), Action,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ints all or part of  a 2 element fixed length 80  character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to the status line area of the screen in the design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o pass a fixed length string array to a CALLed ASM sub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ide  it in a TYPE structure by setting  up a user defined TYP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ply a single 80 character string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truct                      ' tell QB what it looks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 AS STRING *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InfoSoft 1986-1991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 StatMsg(2) AS struct         ' order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Also to pass a TYPE structure to an ASM routine, you must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it using the keyword ANY.  So the DECAL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tatL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ALRE SUB PrtSL(MsgArry AS ANY, Action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At this point, we may fill the array with messages.  Feel free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LSET or RSET with the array to justify strings.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Msg(1).fls = "  Time: " + TIME$ + "   Temp: "+ degree$ + msg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Msg(2).fls = "  Code: " + Informatio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Finally invoke it with the desired action code and attribu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PrtSL(StatMsg(1), 0,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Code tells PrtSl what action to perfor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Print/Update both lines 24 and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Print/update line 24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Print/update line 25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re sophisticated applications,  you can define more than  2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sage array and selectively update higher offsets in the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f your program has 5 main function levels,  you migh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different status line  displays.  Using a 2 line display  means we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elements 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 StatMsg(10) AS struct         ' set up 5 status line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 are working on the Main or top level we invoke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and 2 to print to lines 24 and 25 as normal (above).  For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we pass the element to be mapped or printed to line 24,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level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rtSL(StatMsg(3), 0, Att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element 3 goes to 24, 4 to lin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level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PrtSL(StatMsg(5), 0,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and so on to level 5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PrtSL(StatMsg(9), 0,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 your use of  OPTION BASE  0 means you  subtract one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InfoSoft 1986-1991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a fixed length string, a very large number of stat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can be stored in your fixed length sting array, but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/ah switch if the array is to be more than 64k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 fixed length string  arrays should ALWAYS be  even multiples of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so that if  and when they  span a segment  boundary, the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will break at the start of an element and NOT in the middl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 or stru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 inititializes a fixed length string to NULLs, NOT SPAC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a  message array  that you have  not modified,  may resul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tatL expects a  2 line status  area, so to  use only line  25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ray  would still have to  be 2 elements per  "level", bu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ne would be blank or NULL.  MsgArry(1) always maps  to line 24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3, 5, 7, 9 etc.  These would  be blank, but 2, 4, 6, 8 etc w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 for mapping to  line 25 when you want  to use only line 25. 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etBVLine has no effect on PrintStatL only on CL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tatL expects  the message array to be a 80 character string array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dimension it to a smaller  number the memory contents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arry will be printed.  Ex: if you DIM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* 60 (rather than 80), line 24 would display the firs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the first 20 characters of the second, and the bottom lin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next 40 characters of the second element PLUS what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is in the next 40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InfoSoft 1986-1991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.    DialogBo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InfoSoft 1989 - 1990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ve ever carefully looked at the code for most finished progra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ize, you can often be amazed at the amount of code that is de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to  validating user  I/O.   Be  it precluding  invalid file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fying  an  input character  or reacting  to  an error  situation, v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 of code (and naturally, coding time) in 'bullet proof'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up dedicated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ly  if you use one menuing method and one or two user I/O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CALL  or GOSUB  to  them, your  program  size could  be consider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.   That is what  we did on  one application: all select-from-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  were  replaced by  FlexMenu(qv),  all extended  string  inpu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 by  MFed, and  all  program-to-user  messages (like  "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?" "File  Does not exist!" etc)  with the likes of  PGetCh, Get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 were  replaced  by Boxes.    With  little  other code 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, the program shrunk 17%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Box is an SAA style input box designed loosely after the ubiquit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 boxes found in  QB, QBX, TC  and QC as well  as other integ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 (MICROSOFT WINDOWS...).    DialogBox allows  you a  si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ct, fast, all-pupose method of communicating error condition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to the end user, and get a delimited response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ality of DialogBox comes from a minimum of parameters ne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assed.  You pass only a few strings, and the routin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the size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  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DialogBox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ret$ = DialogBox$(msg$, prompt$, okay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$ -    Typically, this would be used to explain or describ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 or error, or to pose the premise of a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sh to ask. 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ile Not Foun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rror writing to disk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inter not onlin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elete all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InfoSoft 1986-1991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$ - This might typically explain the list of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tions or choices or expand on the Msg$ displayed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ort or Retry?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wap Disks, Retry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ail or Retry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Yes, No or Canc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ay$ -   Tells DialogBox what input is ok.  This lis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in the DialogBox on the line below prompt$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ly, if Okay$ is NULL ( "" ), then Dialog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ccept any key press as an act of acknowledgment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and "&lt; OK &gt;" is displayed where the OK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would be.  This list must be in upper case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$  -   Returns to your calling program the upper cas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ed from the okay list that allowed the user to 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alog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$ = "Delete marked Files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$ = "Yes, No or Cance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ay$ = "YN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$ =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:        (this may be distorted depending on your 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Delete Marked Files?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Yes, No or Cancel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</w:t>
      </w:r>
      <w:r>
        <w:rPr/>
        <w:t>&lt;Y&gt;  &lt;N&gt;  &lt;C&gt;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box is  cenetered horizontally and vertically on  the dis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ext is centered within the  box, a single line frame border is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color attribute is black on  white reverse video.  As mentio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ft  and right  borders of  the  box are  calculated  internal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Box so you need not mess with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InfoSoft 1986-1991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Box does NOT do  any screen saving and it does not check for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errors: a msg$ length of more than 78 characters will surely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and/or unknow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s used in DialogBox  (location, color etc) are designed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AA-like as possible, to make  invoking it as easy as possible an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, lightening fast.  However, the defaults can be changed eith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or subsequent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, you will note that DialogBox parses the  passed okay$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 them individually  within  brackets.    If  the  list  of  ok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is  more than 5  however, or  both the message  and prompt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normally short, it will simply list them:  QWERTY is simply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   Altering DialogBox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s, the  DialogBox defaults eliminate many decisions such as colo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epending on the monitor  type, where to locate it and  so fort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SAA appearance to  the program.  However some people  are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just die if they can't use colors with it or locate it  somewhere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 fact,  re-locating  the box  may  be required  in  some  case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relevant to the message gets covered up by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should you want to change any of these, we have devised a sub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ser defined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DBoxSetUDef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oxSetUDef(TRow, LCol, Frame, B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w   -  The top row for Dialog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Col   -  The left column for the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ame  -  The style of frame to be used (see BOXES for a complet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tr  -  The new default color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called, DBoxSetUDef  sets a  flag to  instruct DialogBox  that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parameters are  in effect and to use them.   These parameter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 become the new defaults  until you reset them or  clear the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position  and color the box any  way you like.  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ly  need to set the Top  Row and Left Column:  DialogBox will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 bottom and right  box frames  based on the  length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 You cannot make the box bigger and locations are NOT ver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top row  to 52 will have unwanted  results.  Note that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oxSetUDef means that ALL the parameter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InfoSoft 1986-1991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DBoxClrUDef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oxClrU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rely clears any user defined parameters from DialogBox and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once again execute with defaul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DBoxSound                Type: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oxSound(SFlag, Frequency, Du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I often  find myself  sounding  the speaker  just  as I  pop up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Box, we have gone ahead and built in sound capability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ne for this is  the equivalent of using  GLib's SpeakerSound routine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pkrSnd(1200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or the  sound is ON with a frequency of  1200 and a d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1.  To alter any of these,  simply use DBoxSound.  Setting SFlag to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 the sound off,  1 turns it  on.  To  alter the default  tone,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oxSound with  SFlag set to  one and frequency  and duration set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way we  have used this  was to  have all  possible program mess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etc  stored in an Fixed  length string array and  when needed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called  a DBox  handler with  an ActionCode.    This handler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he  strings to  a normal  array, saved  the screen  image,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Box,  erased the temp array,  restored the screen  and return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character to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a larger program that could not spare the memory, lef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messages  in  a random  file.   The  box  handler then  fetch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ext from the file (keyed on the ActionCode) into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called DialogBox and then returned the input.  Using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inques, the main program need only determine error condi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 on reponses - all the I/O with the user is relagated to a sub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InfoSoft 1986-1991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.   Notify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Infosoft 199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 was suggested that we  develop something to notify users  that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was   still  working  while  programs   execute  long 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.  At  times, end  users can take  the speed  of a computer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and  because things  A, B  and C  are instantaneous,  they ex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to be as fast.  So, when your program is crunching 1Mb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enerating a 15  page disk file  report, they still  expect it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neous.  Don't we wi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uggestion  was to  develop something  like  DialogBox that 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input.  This would  be a one way  DialogBox - your program 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a message that it is working.   A DialogBox without the key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is a great tool: if there  is a user there, they are mollifi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is not "broke", it is just working; on the  other hand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it takes a while, and  go for coffee, the processing is not  sto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alted by the program putting  up a DialogBox that requires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  NotifyBox  works to inform any user who might  be there tha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deed being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ution is  the NotifyBox system.   This is a set  of 100% assemb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that call  other GLib routines.  We've expanded  o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 and  created several routines that  end up creating a  system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DialogBoxes.  NotifyBox is very code efficient.  Since  it work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Box, less that 200 bytes of overhead are ad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Notify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NotifyBox(Task$, GenMsg$, Ms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NotifyBox uses little code of it's  own, the display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that of a DialogBox with the exception of the prompt line of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press.  In it's place i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$   - The first line is usually best used to identify the pro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program executing.  Especially if you have a proces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ns several EXE's, if you have each one identify itself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the program crash, the end user can relate to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application wa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Msg$ - A general message.  For processes that will indeed take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, "Please Wait"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$    - A specific message about the task being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InfoSoft 1986-1991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ID$ = "Weekly Sales Repor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Msg$ = "Job will take 3-8 mins.  Please Wait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$    = "Loading daily sales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 GenMsg$ can simply be  a continuation of a  long messag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1 or the  Task string.   But since  Msg$ will be  printed be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logBox separator line, it should be context independent of the top 2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NotifySF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ALL NotifySFX( 0 |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 off the sound effects  issued each time the  messag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 with NotifyBoxMsg.  The  default is OFF  since rapid updat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too  many annoying beeps.   Zero turns  off sound effects,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alue turns  them on.  Sound effects for  the NotifyBox routin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d by DB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NotifyBox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NotifyBoxMsg(Ms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e example above, if that same NotifyBox sits on the screen for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8 minutes, the whole effect is lost.   The idea is to keep any 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informed (some would say entertained).  Once NotifyBox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update  the  message  text  (that  below  the  separator)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calls  to  NotifyBoxMsg.    The  errc  return  indicat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Box is not active or has been reinitialized (see 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after  sales are loaded,  and the  program begins to  parse the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, it would be appropriate to update the NotifyBox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NotifyBoxMsg("Parsing daily info...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which the NotifyBox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Weekly Sales Repor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Job will take 3-8 mins. Please Wait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Parsing daily info..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ll NotifyBox as many times as needed to update the messag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keep the user informed, with few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InfoSoft 1986-1991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essage text pl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 DialogBox, NotifyBox centers each  line within the  frame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d  to allow  a margin  around the  longest line.    Each call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Box  routine  initializes  certain  internal  parameters 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, locations etc, which are not 'updated' by NotifyBoxMs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is  reason,  it is  important  that  you  plan  out your 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at.   The size  of the  NotifyBox is  based  on the  length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passed  to NotifyBox.  Since it cannot know what you will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n future NotifyBoxMsg calls,  to protect the  display integrit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make sure  that no NotifyBoxMsg call sends a  string long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st string in the last NotifyBox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ur example, we added the 'Please Wait.' simply to make the NotifyBo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r to accomodate longer Msg$ strings.  Without it, a message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$ = "Now Indexing daily sales dat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overwrite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 no need  to  worry about  the reverse:  if  later messag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r  that the previous, they  are still completely  overwritt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of a NotifyBox display is completely redrawn on ever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Reinitializing Notify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ly, any call to the NotifyBox routine resets all parameters,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of the box, it's size and so forth.  But so will any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Box.    Since they  use huge  chunks of  the same  code, a 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Box would have to be followed by a NotifyBox call  before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another NotifyBoxMsg updat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eaning  of the errc return.   As long as there have  bee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ening DialogBox  calls,  errc will  return 0.   A  non zero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 that something has restarted NotifyBox and the message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   Attempting to print too long a message is not trapped and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InfoSoft 1986-1991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ext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robably way a head of us now and have seen that you can ski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Msg updates and use  a graph display instead.  In fact, 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riginal  intent of  the  NotifyBoxMsg  routine, although 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are very effective as well.  Note that this is a text based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as opposed to a graphic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ID$ = "Weekly Sales Repor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Msg$ = "Job will take 3-8 mins.  Please Wait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$    = "0% ........................... 100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 at various points in your processing procedures, you update the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suc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h$ = "0% ���........................ 100%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c = NotifyBoxMsg$(Gph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sults in a very effectiv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Weekly Sales Repor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Job will take 3-8 mins. Please Wait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0% ������..................... 100%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the entire message area is redrawn,  you have to send th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(as opposed to just  sending additional "�"  characters), bu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o on, the graph grows as the process completes- very effec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est way to  actually manage a graph  message area is  to use a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s updated.   This  way, when  you calculate  a graph,  you do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 have the length of the graph accidentally changing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InfoSoft 1986-1991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Msk$ = "0%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$ = "........................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Msk$ = " 100%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UpdateGraph (Perc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sub to update the graph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just call it with 1 - 100 as the percent of the graph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want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eg: CALL UpdateGraph(25)        show 2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D PreMsk$, Mask$, PostMsk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$ = Mask$       ' make a copy of the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= LEN(d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= INT(l * Percent) \ 100           ' figger how much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$(d$, 1, p) = CHR$(176)           ' fill d$ with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c = NotifyBoxMsg$(d$)             ' show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ality, the hardest part about a graph display is  updating the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mooth fashion.  For example, if you plan to update it every  10%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,  to be totally effective with the end  user, it needs to b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not procedure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each 10% of the graph needs to be added after 10% of the wor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has  expired, not when 10%  of the CALLS or  internal function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performed,  since they likely do  not take the same  amount of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is sort of  planning, the graph still effectively  indica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that  processing  IS  taking  place,  but  it  grows  or jum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adically.   In  cases  like  this  where  processing  time  is 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ble, we prefer to display a number of text messages rather than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InfoSoft 1986-1991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NotifyBox is a sub set of DialogBox.  It is designed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of DialogBox  defaults.   Thi smeans  that if  your application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 the  default  location or  color  of  DialogBox,  then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ters are in effect for NotifyBox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definable options in DialogBox that affect NotifyBo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oxSound - alters the frequency and duration of the beep soun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ever the message line is updated.  However the s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/off option of NotifyBox is independant of DialogBox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e NotifySF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oxSetUDef - alters the frame style used from the sigle frame stly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well as the attribut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oxSetTR  - Sets a the row to be used as the top row in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alogBox and NotifyBox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Shadow   - Turns on or off the 3D shading of box display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XES which is used to make the basic Dialog and Notif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NotifyBox  is a  series of calls,  a call to  any of  th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 except DBoxSound,  to  alter defaults  cancels  any NotifyBox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ess.  You would have to perform a call to NotifyBox first, to avo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BoxMsg retur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InfoSoft 1986-1991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