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.  Technical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InfoSoft, 1990,1991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library function is  designed to be as  compatible as possib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across the various DOS versions but among compatible (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o  compatible)  clone  systems.   In  all cases  the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properly  operate on Phoenix and  IBM 5153 (the  original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 systems.     We will  attempt to  briefly  document here 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 with certain systems, routines and/or QB itsel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 DELAY/DELAY18   3/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ently noticed a very strange  bug in a very large appli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DS (both  in the QBX environment and in compiled  form). 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the speaker via SpkrSnd either directly or indirectly via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lexMenu  errors, the speaker stayed on  (ie the passed Dur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correc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 investigation indicates  that this  is a  problem in  QB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BYVAL in large programs.   I can think of 3 ways to 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Use INT 1ah to get the time and wait until x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icks are up.  This one seems to work the b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escribed above.   This has been report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well on TANDY systems, but sinc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r back as late 1986 show INT 1ah function 00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BIOS call even on the original IBM PC,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sume problems with this method are are compatibility re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Loop based on a peek at low memory where the clock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aintained.  Sounds good, but does not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Take over INT 1Ch and let the BIOS count it off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the messiest and slowest method, and it too f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results were always had using delays of more than 1 tick.   Od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success is also achieved by moving the DECLAR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se  reasons,  all 3  methods  of  generating  a  short dela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 registered GLib users.   The distribution  LIB and  QL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using method 1 above.   Each method is called in the same 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 with the same name),  but you can only add one to a  LIB or a QL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name conflicts. Try  them out and use the  one that works be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.  The following shows the method used in each object modu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LAY.OBJ   -  INT 1ah (Method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LAYX.OBJ  -  Low memory tick (Method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LAYI.OBJ  -  Revectoring INT 1ch (Method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InfoSoft 1990-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ArgC/ArgV     4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4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ork  fine under  DOS 3.1 and  before, but we  have had  repo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under PC DOS 3.31.   Further investigation has revealed that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and before DO NOT include the trailing carriage return a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of  the  command tail  in  accordance  with  all DOS  re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t least  PC DOS 3.31 appears  to include the  trailing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as a  part of  the length  contrary to  the various  and numer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s available.  As of GLib 2.0x,  ArgC and ArgV should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 without regard to the prevailing DOS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6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argument routines included in initial ship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LIBrary (GLib)  for BASIC PDS incorrectly counted 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rguments when  arguments  were separated  by  more than  one 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 ArgVar would return a  null string when  fetching the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preceeded by 2 or  more spaces.  As of June  1990, thes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fixed.  Essentially, if you are reading this, then ArgC/ArgV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rary should work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90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