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}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C-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L. Vandeg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uy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 to PC-Calc, the electronic spreadshee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with the IBM-PC or  VICTOR  9000  personal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user's manual will serve as your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PC-Calc  user's  manual  is intended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rge number of people with a wide range of computer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ce.  It is organized into three ma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l  is  an  introduction to PC-Calc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starting PC-Calc and  what  the  us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   You  should  read  this section before try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C-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2 is an instructional section,  containing  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s  which  have been structured to foresee som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questions that  will  arise.   These  lessons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from  initiating a PC-Calc session through various ex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es which illustrate how  PC-Calc  can  assist  in 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 and  increasing  your  efficiency.   The 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un with the terminal in  front  of  you, 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designed  to  lead  you through the features of PC-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age, you will become familiar with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anced features of PC-Cal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 3  is the command reference.  This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ns a description of each  of  the  commands 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.   As  you  use  the  advanced features of PC-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ome more familiar with them, you  will  find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nding  more  time  in this section.  The best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is to use it.  Do not be afraid  of  making 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xperimenting.  No matter what you type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hurt the computer or the PC-Calc progra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lways a good idea to have a backup of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alc  is  laid  out  similarly to classi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t is not intended  to  completely  repla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 but  will  allow  you  to learn what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l about.  Written in BASIC,  PC-Calc  has  many 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 First,  interpretive Basic is slow.  Secon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once in a while  to  free  more  space  for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n  this  happens  PC-Calc  will  not  respond for u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.)  If you are running the compiled version of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ay  not  be problems.  Third, Basic limits you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bout 1000 cells.  If you start  using  PC-Calc  and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it  serves  a  useful  purpose in your home or a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may be time to  start  looking  at  the  full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,  which  are bigger, faster, have mor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cost a whole lot more).  Your  experience  with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of  great  value to you in evaluating the m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cially available spreadshe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eadsheet  application  programs,  of  which 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ne,  were born out of the observation that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mmonly solved using a pencil, paper and  a 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sales projections, departmental budgets, engin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estimates, etc. are all done in this ma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alc  combines  the  familiarity  and 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ocket calculator with the powerful memory  and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capabilities of the personal computer.  With PC-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becomes a window that shows  part  of  the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eet.   You  can  access  different  parts  of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ill, displaying any 22 by 8  section  of  the  50  by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creen  is  divided into a 22 by 8 grid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The intersection  of  these  rows  and  column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cell.  At each cell you can enter a number, a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equation.  In this  fashion  you  can  quickly 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tables, charts,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 commands  allow you to customize the 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 of the data in the  worksheet,  both  on  a  glob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level.  Global formatting applies to all of the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local formatting applies to only to  individual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cal  formatting  takes precedence over global formatt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ner, you  can  make  your  spreadsheet 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bank  statement,  your  income tax form, or your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al power of PC-Calc lies in its ability to 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 the equations and numbers used as you defined you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.  If you need to change a number on  the  workshee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merely  change that number and PC-Calc will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numbers  that  relate  to  it.   Recalculation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 a  powerful  tool.   This  allows the use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mistakes, as well as examine "whatif"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ine, for example, that you are doing a sales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You  may  want  to know the impact on your compan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product does not  sell  as  well  as  anticip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if  you  sell  only  100  cogs instead of 150?  W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l 500?  What if you lose one of your  sales 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  know  that his 35% share of your sales will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?  These are all  examples  of  "whatif"  situa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 makes  easy  to  analyze.  Whereas it woul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veral hours of erasing and  recalculating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paper,  once  the model was set up, PC-Calc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ions in a matter of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2    *2Or perhaps you keep a household  budget,  and 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next  month there will be an additional 5% tax on ga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With PC-Calc you could look up  last  month's 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th  one  command  multiply all the gasoline char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5 and use the  result  as  an  estimate  of  next 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dg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t  up  these  models,  you  must decide w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show and where you want them on the 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you  have  decided  on a layout, you can enter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nd other textual information to show wher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go.  Next you enter the raw data such as prices,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other numbers, into  the  cells  you  have 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m.   Finally,  you  enter the equation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calculate intermediate values and the  final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interested in (i.e. the bottom lin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 you establish the format for a particula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can change  the  numbers  at  will.   PC-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care of calculating new answers for the equ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w values you  just  entered,  as  well  as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rmatting  of  those  cells  so that they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leasing and useful manner.  PC-Calc is unique in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you  to display numbers either as decimals or f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ave the entire worksheet to a  file  and  rec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,  print  the  worksheet on the printer to obtai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, or print a copy to a disk  file  which  you  may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your word processor a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an  hour or two, you can learn enough of the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y features of PC-Calc to enable you to solve simpl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ms.   As  you  use  PC-Calc  and  become mo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you will learn the more advance commands  and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how to have PC-Calc draw a graph of your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trix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 Screen  Format.   The  PC-Calc  matrix  is 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thousand cells divided  into  fifty  rows  and 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 Each cell is displayed as a maximum of eigh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.  As a result, only twenty-two rows and  eight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displayed  on  the screen.  The rows are labeled num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and the columns are  labeled  alphabetically,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the  upper  left  corner  of  the matrix.  Thu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in the upper left corner would be A1.  When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 up,  it will show cells A1 through H22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Goto command for information on displaying 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matr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  Cursor and Status Line.  The current cell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by an inverse video  cursor.   When  PC-Calc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the current cell will be A1.  The top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tus line.  This line is used to give mo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about  the  current cell, as well as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re  information  when  executing  a  Special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will  be  shown  unformatted in full preci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, although they  will  have  either  a  glob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format  applied  to  them  when  displayed i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atrix on the screen.  The global  and  local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how  the  value is displayed and  printe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e  formatting  of  values,  se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   Cursor  Manipulation.   The  cursor  can 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ell on the screen through  the  user  of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to  the  right  of  the keyboard.  Each tim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rrow keys is pressed, the current cell changes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ately, as indicated by the inverse video  cursor.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, the user is allowed to move the  cursor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screen.   The  status  lin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o indicate  the  contents  of  the  new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to command can be used to move the curs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cell in the matrix.  This command  takes  a  fe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 than  the  cursor  movement  keys,  but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trokes when moving to a location more than  a  few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   Also,  the  Goto command allows you to move to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off the screen.  If the  cell  is  off  the 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Goto  command  is  used to access it, then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ut at the top left corner of the screen.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bout the Goto command, see section 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also  move  the  screen  window by a ful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creen).  On the IBM-PC the  PageUp  and  PageDn  keys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 22 lines, while Control left &amp; right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8 columns.  On the  Victor  9000  these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performed  by  the  SCRL up &amp; down and WORD right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  Entering Data.  The  user  can  enter  thre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data  into  the  current cell.  The first type o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erical value.  To tell PC-Calc that a  valu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into  the  current  cell,  press the = key.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pond by clearing the status line  and  promp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 value  to  be entered.  You enter a valu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hen done.  The status  line  will  again  be 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C-Calc  will  display  the  new cont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type of data that can be entered is a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useful  for  labeling  columns or rows of dat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PC-Calc that a label is to be entered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,  press  the  '  key.   PC-Calc will respond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tus line and prompting the  user  for  a  labe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enters  a label and presses return.  PC-Calc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 and display  the  contents  of  the  current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can have up to eight characters per cell.  If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is desired, more characters  can  be  enter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 will be automatically continued into the next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hird  type  of  data  that can be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 is an equation.  This is done through the 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al  Commands  section.   For  more  information 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, see the Equation command in the  Special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5  Clearing   the  Screen.   Occasionally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come cluttered with  unwanted  material. 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o  clear  any highlighted cells back to normal b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ss.  Pressing the HOME key causes  PC-Calc  to  re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 It  does  not  alter the information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6  Cancel.  There will  be  times  when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PC-Calc  from  updating the screen (which can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PC-Calc is drawing the screen and  you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have  another  change  to make, and then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the screen again.  You may press the END key  (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)  or  REQuest  CANcel  key  (Victor 9000) and PC-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return control  to  you.   After  you  mak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you  can  press  the HOME key and PC-Calc will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tir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7  Quit.  To exit PC-Calc enter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  Lesson 1.  To run the compiled version  of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le  PC-CALC.EXE)  type  in  PC-CALC  &lt;enter&gt;. 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BASIC version (PC-CALC.BAS) enter BASIC  PC-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iled  version  will  run faster but may requi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With the interpreted  version  you  can  ad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of  rows  and  columns  to fit you memory siz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C-Calc running, you should see the PC-Calc 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screen  with rows 1 through 22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umns A through H  displayed  across  the  to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 At  the intersection of a row and column is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ch cell, you can enter a label  (text),  a  value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) or an equation (formu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top  line  of  the screen is the status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s the contents of the current  cell.   The  current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indicated  on  the  screen by inverse video curs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first run, the  cursor  will  be  in  cell 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status  line will show "A01 = (blank)", which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that nothing has  been  entered  into  cell  A1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line is used to display the cell contents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teraction.  When  PC-Calc  is  waiting  for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ssue  a  command,  this  line  will show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of the cursor is done through the  cursor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l  keys.   To  move  to  cell  A2 you would press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.  To access a cell that  is  off  the  screen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oto  command.   The Goto command is ente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." key.  PC-Calc will respond  by  clearing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and  asking  for  the cell to which to go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ell on or off the screen.  If it is off  the  screen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 will  clear  the  screen  and  display a new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 with the requested cell in  the  top  left 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creen,  if  appropriate.   Even for mov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Goto command can be easier than the  curso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er has to move more than a few cells.  In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you may specify either A01 or A1 as you p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Practice moving the cursor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ing the cursor and window around are fairly 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 as  you  have  seen, but so far the workshe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mpty.  Writing on the worksheet is just as easy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 further,  press  the  HOME key to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 the window on the screen.  Now  move 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A1,  press  the  quote key ('), enter "SALES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Upon pressing the quote  key,  PC-Calc  respon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 the  status  line  and  prompting you for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into cell A1.  As you enter "SALES",  PC-Calc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on  the  status  line.   The BACKSPACE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any errors before you press  the  return  key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PC-Calc  to  enter the label in the current cell (A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cell can normally  hold  up  to  eight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abel you desire to enter is longer than eigh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, PC-Calc will allow you  to  enter  nine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ell  and  automatically  continue the label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  (The ninth  character  goes  into  the  spa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ells.)  In this way you can have long title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C-Calc matrix.  At this point the status lin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A01=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 move  the cursor to B1 by pressing the righ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When the status line  reads  B01=(b[=s-%b###I#MM##"!###jj$##$#      kke..   This  key  may  be  used with or without the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essed.  PC-Calc will prompt  the  user  for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go in B1.  You can then enter a number up to eigh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 When you have the number, press return to tell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ter the number in the matrix.  Fractions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space between the integer  and  the  fractional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e.g. 12 3/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Practice entering Labels and Valu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enter  an equation, you must go to the Equati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in the Special Command section by pressing  the  /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will respond by displaying all the comman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 in this section.   To  execute  the  Equation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the  E key.  PC-Calc will then prompt fo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o in the current cell.  Equations can have cell refere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, numbers, the four math operators (+,-,*,/) and t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arentheses.  From  cell  C1  enter  the  equation  B1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ress  return.   The  status line will show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just entered and its current evaluation.   The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display this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we  change  the  value  of B1 we must ask PC-Cal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compute the value of the  equation  in  C1. 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  /C  which  tells PC-Calc to go through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lculate all of the equations, placing  the  new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ells.   In  this fashion, the user can mak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nd, when finished with  the  changes,  tell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ute  the new values.  Since this may take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of the commands,  you  should  make  as  man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possible  before  re-computing.   At  this  point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B1 and press /C.  PC-Calc will  respond  by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ing  the  value  of  C1  and displaying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so that you can  see  what  happened. 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that  the  cursor  disappears  while  PC-Calc i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your command.   It's  reappearance  is  the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you may enter your nex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Practice entering equation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entering  values,  labels  and equa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and computing the results, we  can  save  the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as  a  file  so  that  it can be recalled la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do this is the SAVE  command,  /S.   PC-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 by  prompting  for a filespec or name to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you are saving.   (You  are  also  show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  which  will  be  used  if you press enter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the DOS conventions for naming  files  and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  prefix  as  well  as  the filetype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provide an extension, PC-Calc will use  the 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.CAL  to  indicate  that  this is a PC-Calc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After entering the  filespec,  PC-Calc  will  ask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nsert the correct disk for the file, giv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wap diskettes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have saved the  matrix  to  a  file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 command  (/L)  to  load  the file back into the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.  To indicate clearly that  it  has  worked,  w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 a  new  empty  matrix first.  Execute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 /N.   PC-Calc  will  respond  by  re-star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eginning,  with  a  new, empty matrix.  Now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command by typing /L.  PC-Calc  will  ask  you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the  file  to be loaded, just as with the SAV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  PC-Calc will display the matrix as it is  loa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 If  you give PC-Calc the name of a nonexist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will  appear  on  the  status  line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recover.  The name you give becomes the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* Practice Saving and Loading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last command we will  cover  in  lesson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QUIT  command,  which  terminates  the  PC-Cal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make note of the fact that PC-Calc does NOT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ave  the  data  in  the matrix when you Qu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p to you to save any matrix that  you  believe  is 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.   To  exit  the  PC-Calc  program type /Q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S-DOS operating  system  after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red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2.2  Lesson  2  -  In  this  lesson, you will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ower of Calc, building  on  the  basic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seen  so far.  We will set up an example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A-------B-------C-------D-------E-------F-------G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     500    1000    2000    3000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L RATE   50.00   49.50   45.00   43.00   40.00  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 TAX   52.50   51.98   47.25   45.15   42.00   4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 PCT      0.30    0.30    0.30    0.30    0.30   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       75.00   74.25   67.50   64.50   60.00   5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/100     22.50   22.28   20.25   19.35   18.00   1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 $       22.50  111.38  202.50  387.00  540.00  87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gure 2.1 shows the matrix that we will use  to  de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  the  capabilities  of  Calc.   In  column A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ries of labels for the  corresponding  rows  of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 In  row  1 there is a series of values that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columns.   First,  we  will  enter  th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column  A.   If  you do not have a clear screen, press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a New matrix.  Move the cursor to  A2  and 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  key  to enter a label.  Now enter "A/L RATE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Do the same thing for cells A3 through  A7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look  like  the cells in Figure 2.1.  Now use the =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corresponding values for  cells  B1  through 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ells B2 through 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 this  point  all  the  values  in the first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displayed with  two  decimal  places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entered  the  top  row  as simple integers. 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to look like the one  in  Figure  2.1  we'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Format  command.   In the Format comman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ptions--Global and Local.   The  Global  format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ll  cells  which  have  not yet been assigne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format.  When you assign a cell a  Local  forma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 precedence over the Global format.  When PC-Calc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up the Global Format is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igure 2.1, row 1 is formatted  Locally  to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  the  local format for row 1, press /F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, then press L to set a Local format. 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now  ask  if  you  want the cells displaye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-7 decimal places,  or  fractions.   Enter  I  for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 tell  PC-Calc  that you want this format t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ow of cells by entering  B1,  press  return,  enter  G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press  return.   At  this  point your matrix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rows 1 and 2 of Figure 2.1 as  well  as  column  A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 trace  back  through  the  first  part of the les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up anything you might ha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3 of Figure 2.1 is 105% of row  2,  (row  2  plu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%  tax).   For  this,  we  will need to enter an equ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to relate this formula to Calc.  Move the cursor  to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  and  enter  /E to enter the Equation.  Now enter  B2*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return.  B3 now has  the  correct  formula  in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there  are  five  more cells to fill.  Rather th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equation five  times,  we  will  use  the 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plicate command is used in PC-Calc to copy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, values and labels into a series of cells.  In  the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ormulas you have the option of copying the formula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, or relative to where it is placed.  To execute the Re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  command,  enter  /R.  PC-Calc will then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ell.  In this case, enter B3  and  press 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cursor is at B3 you may simply press return and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ter the value  of  the  current  cell.   PC-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ask  if  there  is  to be a multiple number of ce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.  Press N for No.  If we were going to  copy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a  whole  row  or column we would enter Yes.  PC-Cal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if the replicate is Absolute or Relative. If  we 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,  all  of  the cells would have the equation B2*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m, which would be a bit redundant  to  say  the 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 we  want  to  replicate Relative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.  Press R  for  Relative.   Next  PC-Calc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 where  to replicate the equatio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and last cells  in  the  target  range.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3,  return,  G3,  and  return.   PC-Calc  will now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ation into the cells that we want, and the  new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will  reference  the cell directly above them, not 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is point you should  be  able  to  finish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 in  Figure  2.1  with the following information.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is simply the value .30, row 5 is row  3  divided  by 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 row  4),  row 6 is row 5 minus row 3, and row 7 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times row 1 divided by 100.  Do not read the nex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have tried to use the commands we have just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uplicate Figure 2.1.  If  you  need  a  little  help,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o the next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Enter the rest of Figure 2.1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are  having  problems,  here  are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lum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4 = 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5 = B3/(1-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6 = B5-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7 = B6*B1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* * SAVE, then practice on this matrix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  Lesson 3 - In  this  lesson,  we  will  lear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ore  advanced features that make entering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 a bit easier.  Load the file back into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we  created in lesson 2.  First, we will blank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ocations with the Blank command.  Enter  /B  and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sk  for  the series of cells to be blanked.  Enter B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, enter G2 and press return.  PC-Calc will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locations B2 through G2.  Now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2.  Before re-entering the values we  will  tell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utomatically  jump  across  the row for u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/J and select R for  Row.   Now  whenever  a  lab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is  entered in a cell, PC-Calc will automatical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ell to the right of the  current  cell.   To  ski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 in  the  row  you  may simply press return. 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-entering the values that were in row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we will examine the print command.  When 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8  columns  of  information will fit on an 8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printer, or 14 columns of information on a 13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  printer.   PC-Calc will prompt you for the colum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start printing.   If  your  matrix  is  too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rint  at  one  time  you will have to print it i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arts.  To print  the  matrix  from  the  lesson,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nter,  execute  the  Print command by entering /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 PC-Calc to start  with  column  A.   PC-Calc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the  first 8 or 14 columns depending up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printer width we must use the  /Z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changes a number of the PC-Calc default val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maximum number of rows, the maximum  number  of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ns,  your  printer  width, print output file or de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ld flag.  In each case, PC-Calc shows you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and  prompts  you for a new value.  To le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fined you may  simply  press  return.   Telling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fewer  rows  and  columns  will greatl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operation as PC-Calc will  not  try  to  proc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ny  of  the  information  in  the  remaining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cells are still there for you to use by 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 the  default  values  whenever need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C-Calc matrix is set in  the  program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he first time you enter /Z.  These valu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rows by 20 columns  and  are  limited  by  the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 of  MS  Basic.   At  this time, enter /Z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rows and columns to 8 ea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 80 column printer  you  should  enter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prompted  for  printer width. This will prevent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rying to print past the end of your  paper.   When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 asks  for  the  name of the print output file 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to keep the default device LST  (your 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ould enter a filename and PC-Calc would stor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or you to print later, or to enter into a  word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 elect  to  leave the Bold feature ON,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 which PC-Calc has just computed will be high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 on  the  screen.  For the Total and Average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just Totaled will be highlighted.   Any  command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s  the screen (e.g. HOME) will erase the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ll running the cursor over the cells.  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feature helpful, use /Z to turn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ext  command  we  will  review is the Modif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/M.  This command will allow you to perform a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ion  on  a  series of values (not equations)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 in the cells.  It has no  effect  on  equa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   For  an  example,  we  will  increase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2 by 11% using the Modify Value  command. 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/M,  to  which  PC-Calc  will respond "Finish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".  PC-Calc assumes the value in the  cell  to 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be  the  first  term of the equation, so just enter *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return.  PC-Calc will then ask  for  th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 to  be modified.  Tell PC-Calc to use cells B2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2.  PC-Calc will then  modify  these  values  for  you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the  entire  results  on  the whole matrix, enter 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will use the new values as  input  to  the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reference  those   cells.   The  Modify  Val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all of the facilities available in the regular  e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 mode:   cell  references, numbers, the four math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rs, and ten levels of parenthe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PC-Calc  commands  which  write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you.   These  are  the  Total  and Average comman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se commands, move the cursor to  the  cell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he  resulting  equation to be placed, then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command, /T for Total or /A for Average.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ompts for the source range for the cells to be tot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veraged, and places  both  the  equation  and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total  or  average in the current cell.  If the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ON the source  range  for  the  total  or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 of  the  most  powerful  commands 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Insert and Delete  commands.   These  command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make  room  in  the matrix for new data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row or column or to Delete a row  or  colum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 a  blank  space.   When these commands ar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automatically modifies all equations  i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that  they  reference  the  same data, even 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a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suppose we wanted to add a  column 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between  columns  B  and  C of our lesson matrix.  T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move to column C and execute the Insert comman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and  selecting  C  for  column insert.  PC-Calc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columns from C through T one column to the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the data in column T, and creating a new, 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Finally all equations will  be  altered,  such  th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to  (for  instance)  C5,  will  now  reference 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ete command does just the  opposite. 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 C,  move  the cursor to any cell in the colum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and select C to delete a Column.  This will cause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through  T  to  be  moved  one column to the left,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olumn in column T and deleting  column  C. 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equations  which  referenced  any  cell  which w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pdated to reference the same data in its  new  lo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of caution:  be careful when deleting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and rows.  PC-Calc  can  easily  wipe  out  a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values in an ins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Window  command  allows  the user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w 1 or column A on the screen at all  times. 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ple,  go  to  cell  A50 and execute the Window command,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the row option by entering R.  You  will  now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 1 where the top row is.  This allows you to plac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ta in row 1 or column A  and  see  them  from 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END  key  (IBM-PC)  or  REQuest  CANcel key (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0) can be used to save time  using  PC-Calc  by  canc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wanted  screen  rewrites.   Any  time  PC-Calc is re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screen (for example after a GOTO  to  a  cell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,  at the end of the /Z command or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) you may press the END or REQ CAN key and  PC-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 stop  drawing  the screen and be ready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command.  You may also Cancel a Print (/P) or a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/C)  command.   In  the  latter case any cell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rawn will still retain their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a word  about  series.   A  number  of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(/B,  /F,  /T, etc.) ask you to enter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ells of a series.  Normally  these  cells  will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traight  line  on  a  row or column.  However you m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like, enter a block  series.   For  instance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/B  to  blank  out  the block of cells C2-C5, D2-D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-E5 by entering the  series  C2-E5.   PC-Calc  consider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 series  to  be  all  cells from the starting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ing column on each row  from  the  start 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eries.   In effect, you are entering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wer right corners of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 Lesson 4 - This final lesson  will  cover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--plotting  Bar  Graphs.   PC-Calc  can  offer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nly with limitations.  For one, you  can  only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 Bar  Graphs.   Second,  you  must scale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(i.e.  PC-Calc  will  not  automatically  sca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 to  fit  within a window).  Third, if you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aph smaller, you must  manually  erase  the  ba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lank  command  (/B).  Fourth, you cannot grap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And fifth, the resolution is limited to 1/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  width.   Despite  these  limitations, the Bar Graph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raw provide  a  pleasing  visual  presentat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draw  a Bar Graph, arrange the results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olumn.  In the example shown  in  Figure  2.2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 labels  in  column A and results in column B.  Next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scale factor in column C  next  to  each  res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plotted.   This is most easily done by entering th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in the top cell  of  the  column  and  Replicat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 the  rest  of  the  column.  The value of thi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 will depend upon the magnitude of  the  data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 size  of the graph.  You cannot see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gure 2.2 because the  Bar  graph  is  displayed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, but the value used in is 15.  Also, the bars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are drawn with X's.  This  is  not  how  it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your  screen  where the bars will be drawn a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haracter you see when you print a bar graph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what  printer  you  own  and  how it interprets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code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A--------B--------C--------D--------E--------F--------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tnum Health Fund, Stock Price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.    Increase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982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. 27      3.27    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.  5      3.72    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. 13      3.89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. 20      3.75    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. 27      4.27    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.  3      4.20    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. 10      3.92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. 17      4.67   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. 24      5.06    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 8      5.44    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15      5.42    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May  22     5.24    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29      5.50    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e  5      5.54    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     4.56    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gur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 you  have entered the labels shown in Figure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alues in column B and the scale factor 15 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 draw  the  graph by Formatting the scale factors as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enter /F for Format,  L  for  Local,  B  for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 and  then  the  first  and  last cell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of scale factors (C4-C20).  PC-Calc  will  redra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ire screen, showing the Bar 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Calc  draws the graph by multiplying the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ell formatted as a B by the value in the ce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ely  to  the  left,  and  then  creating a label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many half-characters wide bars.  This  label  i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ded  into  the  cells  to  the right, as far a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.  The scale factor is  retained  in  the  first 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Bar  graph but is not displayed.  (You c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t on the status line.)  If the  last  characte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 is  only  a  half-character it will be brigh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 of the bar.  If the graph is not as wide  as  you 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modify  the  scale factor in the entire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M command,  followed  by  HOME  to  redraw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graph  is TOO wide, first erase the labels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yond the scale factors with the /B command and the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odify  the  scale  factors (otherwise part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graph will remain in the c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little practice you  will  find  the  Bar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 easy to work with and very clear at prese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the cells to  be  plotted  contain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are  the  results  of a simulation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data, Compute the values of the  equations,  and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reen to see the results plotted, all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anying this program you will  find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.CAL.   Load  this  file to see an example of using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to follow the price  of  a  stock.   Press  th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arrow  key  (WORD  right  arrow on the Victor 900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cell I1 and see a second graph (Figure 2.2), 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ce  increase  of  the same stock.  This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graph need not be right next to the part of  the 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 that  generated  the data.  You can Repli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graph in another section of the matrix and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there,  or  you can graph a column of cells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the equation making it equal  to  a  cell 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matrix.  In the latter case you can see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ed whenever you change the old  data  simply  by 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/C  to  Compute  the  equations  and  HOME 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.   The  Special  Commands  allow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manipulate  the  contents  of  the PC-Calc matrix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ccessed by pressing the / key and then 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he  appropriate  command.   Any  commands that us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for source ranges or target ranges apply to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 the  screen  as well as on the  screen.  So you ca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replicate to locations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   AVERAGE   This command allows the user  to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ries  of  cells  and put the result in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dicated by the inverse  video  cursor.   Thus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position  the  cursor  to the cell where he w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to appear and  type  /A.   PC-Calc  will  prom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and last cells you want included in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each  cell  when  asked  and  press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 will  then  write  the  equation  for the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ries of cells and  its  value  in  the  current 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BOLD option is on the cells of the series being a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d will be highlighted.  You may notice  that  the 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first  displays the total of the range,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   BLANK     This command allows  the  user  to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 (erase)  a  series  of cells, either in a row 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a series of cells press  /B  and  give  PC-Cal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 and ending cells of the series.  PC-Calc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from the cells  in  the  series  (values, 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 and  local  formatting).   In this as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when PC-Calc  prompts  you  for  a  cell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defaults  to  the  current  cell.   Thus t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ell you could type /B [CR] [C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C   COMPUTE   PC-Calc will go through  the  matrix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row  from  the  top  computing and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f all equations in the matrix.  If  the  BOL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n,  each  computed  value  will be highligh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the Compute command by pressing the  END  or  REQ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D   DELETE    Deletes either an entire row or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When a column  or  row  is  deleted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 or  rows  are  all moved up one location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column or row is left blank.  PC-Calc  then  alt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 in  the  matrix  to reference the new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lls.  To use the Delete  command  move  the  curs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lumn  or  row  to  be  deleted and press /D,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whether you want to delete a column  or  a  row.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 with  this command as you cannot recover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unless you have previously Save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   EQUATION  This command allows  the  user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equation into the current cell.  The user may u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ecimals or fractions, cell references,  the  f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 operators  (+,-,*,/)  and  ten  levels  of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n equation type /E, the desired equation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,  and  return.  There are no priorities among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.  Each is evaluated as it is  encountered  reading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ight  (except  for  division  of one consta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1/3) which is interpreted as the fraction "one thir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3-1*2 equals 4, not 1, and 5-1/3 is 4 2/3 not (5-1)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  FORMAT    This command allow  the  user  to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played  and  printed  values of the cell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ain options to this command--Global  formats  and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 The Global Format applies to all cells no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.  A Local Format overrides the  Global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cell.   Each  cell  may  be  formatted as an Inte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number with 0  to  7  decimal  places  display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fraction  rounded  to  a  Half,  Fourth, Eighth,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tysecond.  To use  the  Format  command  type  /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G  for  Global  for  L  for Local.  Next ent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  I for Integer, 0 thru 7 for that many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,  H  for  Halves,  F  for Fourths, E for Eights,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teenths, or T for Thiryseconds.  If you chose Local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g, PC-Calc will prompt for a series of cells to b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.   As usual, you may press return to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 several  special  formatting  comman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be  used  but  which  are  not  mentioned 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enter G, PC-Calc will change a locally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d cell back to the Global format.  If you enter D,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display  the  current system date.  If you enter @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will display the current system  time  (T  i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ctions).   The  date  and  time  will always be curren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ast time the  cell  was  displayed.   Thus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Load  the  matrix  tomorrow,  you will get tomorrow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f you enter !,  PC-Calc  will  change 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at cell into a label (i.e. it will no longer b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 equation and will not change with  /C). 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to "freeze" the dat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format  of  type B will cause a Bar Graph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ultiplying those cells by the  values  in  the  ce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eft,  and drawing a solid bar of that many half-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in the current cell and extend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G   GOTO      This command  allows  the  user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to any cell in the matrix, wheth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 If the target cell is off  the  screen,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cleared  and  the target cell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ft corner, if appropriate.  The  Goto  comman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 either  as  a Special Command (/G) or as a on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oke command by pressing ".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H   HELP      This  command  displays  a  page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nstructions  covering  each  of  the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reading Help press any  key  to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lace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I   INSERT    This  command  is  the  compli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ommand.  It allows  the  user  to  insert  ei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 row  or  an  entire column.  To execute thi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a cell before which you want a new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row.   Press /I and select either Row or Column.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sert a blank row  or  column,  moving  all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 or  columns  down  one,  with the last one dr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trix.  Finally, all equations  are  updated  suc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references to cells that were moved are alter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J   JUMP      This command  sets  the  Jump  mode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 that  whenever  the user enters a value with the =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bel with the ' key, or simply  presses  the  return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is  moved  one cell along the row or colum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type /J, then enter either R  to  mov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ow,  C  to move down the Column, or a spac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  LOAD      Used  to  load  PC-Calc  files  sa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with  the SAVE command.  PC-Calc will promp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You may enter then entire DOS filespec.  If  you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rive  name  PC-Calc will use the default dr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t the filetype PC-Calc will append .CAL to the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pressing  return will load the default filenam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tatus line, which is the  last  file  you  Load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MODIFY    This  command  allows 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of a series of  cells.   In  doing  this,  PC-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ask  you to finish the equation used to modify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s, assuming the value of the cells to be  modifi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term  of  the  equation.  Thus to increa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by 50% and then  subtract  10  from  them,  finis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  with  *1.50-10.  Beware of equations such as A1-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 be  interpreted  as  A1  minus  one  third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1-1)/3.   If  the  Bold  option  is  ON the modified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   NEW       This command  re-runs  PC-Calc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, clearing all cells and resetting all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  PRINT     Prints  a  section  of  the matri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  PC-Calc will print as  many  columns  as  will 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width  of  your  printer  (which you set with the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).  An 80 character wide  printer  will  hold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H,  a  132  character  wide printer will print columns A-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will prompt  for  the  column  with  which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   As  usual pressing return default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.  You may also print a copy  of  your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  disk  file,  which may then be used as input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For this you must change the default  file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with  the  /Z  command.  The /P command will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CII file which you  can  display  on  the  screen,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your  printer,  or  use as input to anothe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ncel the Print command  by  pressing  the  END  or 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Q   QUIT      This  is  how  to  exit  Calc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 data has been saved before Quitting.   If  you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 in  any  other manner (i.e. by error or ^C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your cursor is turned off.  To  regain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C-Calc and type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  REPLICATE This  command allow the user to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one part of  the  matrix  to  another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 or  formulas,  this  is  a regular copy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quations PC-Calc can  replicate  the  equation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ts  position so that it will reference the correct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ow or column of its  new  position. 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ype  /R.  PC-Calc  will  prompt  for the ce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ed.  You may press return  to  indicat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.   PC-Calc  will  then  ask  if there i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ell used as the source.  If you respond with  a  Y,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  will  increment  the  source cell replicated fro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through  the  target  range.   Otherwise  PC-Calc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only  the  one  cell  to all of the cells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.  Next PC-Calc will ask if the  replication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 or  Relative.   Use Absolute for labels,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tions that you want to be copied  exactly  as  they 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Relative  replication for equations which mu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in the same position relative  to  their  new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 PC-Calc  will  prompt  for  the  target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   SAVE      This is the compliment of the  LOA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.   This  command  Saves  the  PC-Calc Matrix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.  The user is prompted for a  filespec,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the  drive  name  and file extension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file extension PC-Calc  will  append  .C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.  Pressing  return will Save the defaul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on the status line, which is  the  last  file  Sav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  TOTAL     This   command   generates  the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total of a series of  cells  and  puts  the 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value  in  the  current cell.  Work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 command.  If the Bold feature is ON then  the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e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W   WINDOW    This  sets  an internal flag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alc to display Row 1 or Column A on  the  screen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 This  is  used  if  you have labels in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 that you wish to see even  if  you  are 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  of  the  matrix  beyond  what originally f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fter typing /W enter either R for row, C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a  space  to turn off the Window option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option adds some extra time to  all  command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y cell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Z             This  command  allow  the 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efault values used by  Calc.   PC-Calc 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enter  the  Maximum  Row and Column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these numbers as small as needed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eed  of  Calc,  since PC-Calc will not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cells or calculate  the  values  of  unneeded 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PC-Calc  will  prompt  for  the  width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haracters your printer can hand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ge.   PC-Calc  will  then  ask  for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ed output.  For this to go to  your  printer,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value,  LST,  by  pressing return. 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file, enter any valid MS-DOS filename such as  B:BUD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.TXT. Finally PC-Calc will ask if you want the Bol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.  When Bold is ON PC-Calc will  highlight  th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lts  of  its  calculations  to  distinguish  them  from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ts.   In the Total and Average  commands,  PC-Calc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s  the  range  which was just Totaled or Averag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elp avoid mistakes.  Clearing  the  screen  return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 to  normal brightness, as does any other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rites the screen.  For all of the above prompts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will retain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AVERAGE  -generates the equation for averaging a seri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BLANK    -erases a series of cells leaving them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COMPUTE  -computes al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DELETE   -deletes the current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EQUATION -Enters an equation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FORMAT   -sets the number of decimal plac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  GOTO     -allows you to goto any cell including those 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 HELP     -displays these helpfu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INSERT   -inserts an entire blank row or column before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JUMP     -causes the cursor to auto. jump across the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LOAD     -loads a previously SAVEd PC-Cal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MODIFY   -modifies a series of cells by an equatio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NEW      -reruns PC-Calc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PRINT    -prints as much of the matrix as possible from a giv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QUIT     -returns you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R  REPLICATE's cells.  Equations can be copied Relative to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SAVE     -saves the current matrix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TOTAL    -generates the equation for the total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WINDOW   -places Row 1 or Col A on screen at all times (for 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-changes the maximum Row and Column, and the prin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:  HOME Clr screen; END Cancel; = enter value; ' enter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:  HOME Clr screen; END Cancel; = ent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