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ubroutines replace BASIC's INKEY$ or INPUT commands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t available with BASIC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learkey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keypresses from the keyboard's "type ahead"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getke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 functions, DGetKey returns the ASCII character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keypress waiting in the keyboard buffer.  If the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&gt; 255, then the key pressed is an extended keycod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F1 - F10) and the ASCII code of the key is (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55).  If no keypresses are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waits until a key is pressed before it returns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GetKey, below, input to DGeyKey may be redir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DGeyKey does not support F11 or F12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allows ^C to pass through as keycode% = 3 without ca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top.  ^&lt;Break&gt; works the same as ^C in compiled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ickBASIC or QBX development enviornment, ^&lt;break&gt;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sion of program operation (as it normally does).  See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&lt; 255 THEN PRINT CHR$(keycode%)   ' prints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ulld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graphics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lldow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xt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enuOption(optionnumber%, option% [option$ for option 6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men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QuickBASIC or BC7 without /f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QBX development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system similar to the menus in the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ronment.  You may specify initial main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ubmenu choice (choice0% and choice1%).  PullDown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hen either ESC or RETURN is pressed, and returns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oice0% and choice1%.  Use cursor keys, home/end, pgup/pg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move cursor.  PullDown will also jump to a menu choice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key is pressed if that menu choice includes a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and the key pressed matches the capital letter ("Hot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).  Menu choices are disabled if all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saves the screen under the menu, and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when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oice1% (initial submenu choice) &lt; 0, the main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without submenus.  You may move among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with left &amp; right arrow keys or with the mouse.  Sub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when Enter or any mouse buttons are pressed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arrows are pressed, or when the mouse pointer is mov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.  Esc will erase the main headings and return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Option is used to specify colors.  Option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0 = normal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highlight color (menu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menu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3 = hotke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colors, PullDown uses bright whit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ox, reverse video menu choice and hot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user-specified exit key code (see GetKey for key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5 = exit when hot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6 = user-specified string printed at right edg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option may be canceled by setting the option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MENU.BAS example prog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SCII character code of the first keypress wa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.  If the key code returned &gt; 255, then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is an extended keycode (such as the function keys F1 -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SCII code of the key is (code% AND 255).  If no keyp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in the keyboard buffer, GetKey waits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returns to BASIC.  GetKey supports F11 and F12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101-key keyboards (See GetKB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ASIC manual for most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codes for F11 and F12 are not listed in som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     with CTRL      with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     133       135            137           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    134       136            138          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138 THEN PRINT "CTRL+F12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disappear.  The mouse driver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the mouse's motion and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alternate graphics mouse cursor disappear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ouse driver continues to track the mouse's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Mouse in GRAPHIC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Alpha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alph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Digit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Low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Upp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dl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 quickly determine if keycode% is an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-Z, a-z: IsAlpha), a numeric digit (0-9: IsDigit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alphabetic character (a-z: IsLower) or an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 (A-Z: IsUpper).  k% = keycode% if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 the function's search criteria, or k% = 0 if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9, A-Z, or a-z (depending on the function).  Keycode%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LineEdit, GLineEdit or the GetKey or DGetKe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input only lowercase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  k% = IsLower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fil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ter compares keycode% to each character in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and s2$, and returns k% = 0 unless keycode% matche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arch strings.  If keycode% is a normal character (i.e.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 key), then s1$ is used.  If keycode% is an extended key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code% &gt; 255) then s2$ is used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input only the letters a, c and g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I also want to watch for F10 (keycode% = 256 OR 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= "aAcCg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$ = CHR$(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KeyFilter may also be called using one of QLIB'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unctions such as GetKey, DGetKey or KeyIfWait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0: k% = KeyFilter(s1$, s2$, KeyIfWa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IF k% = 0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kifwait.obj (getkey.obj, 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turning the key to BASIC.  If no key is waiting,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keycode% = 0.  KeyIfWaiting supports F11 and F12 keys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mouse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irst key pressed or mouse button pressed.  If no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eyboard buffer and no mouse button is pressed, KeyOrButton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one of these events happens.  If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fore KeyOrButton is called, the key is returned to QB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mouse buttons.  Buttons% = 0 if a key has been rea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indicates which buttons are pressed.  See GetKey for key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the example below for buttons% codes.  More than one butt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1 THEN msg$ = "lef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2 THEN msg$ = msg$ + "righ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4 THEN msg$ = msg$ + "center button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ction for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without reading the key.  KeyWaiting supports F11 and F12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-key 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Waiting% THEN PRINT "A key has been pressed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artEdit(sta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lineedit.obj (crt.obj, q$qprn.obj, cursor.obj, 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displays st$ at (row%, col%) and provides man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returning the edited string to BASIC.  The length of s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hange during the editing process.  Op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legal input or to provide additional information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set in options%.  See LineEdit's Summary of Command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ey to interpret the keycode% returned by 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it may be used before calling LineEdit in order to beg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editing at a specified position in st$ (default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the left end of the string).  LastEdit is used after LineEd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SIC, to determine the cursor position in st$ when contro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turns the cursor off when returning to BASI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LOCATE command or QLIB's CursorON subroutin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LineEdit works only in text mode.  Use GLineEdit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See GLineEdit in GRAPHICS.DOC.).  LineEdit will edit any st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,767 bytes long.  See also Window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omas Cullins for his bug report on the BC7/QBX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Line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, Right arrow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, Ctrl+Right = move cursor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 and examples are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= Numera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+ 4 = Numerals and numeric punctuation ($,.%-+*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use BIOS to display string (default is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Return to BASIC if cursor is past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= Return to BASIC if normal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Return to BASIC if extended key (F1 - F10, etc.)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is option is used and an extended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returned as 256 + the ASCII code of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is may be used along with StartEdit and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p specified extended key presses. 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= Return to calling program if ALT key is pressed. 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=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= Use alternate reverse video cursor instead of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cursor.  This option may cause "snow" on CGA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 is indicated by a black charact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background; in insert mode, either the character b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background is high intensity, depending on th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BLINK (see VIDEO.DOC)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LineEdit, do not use this o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.  This version of LineEdit ignores option -32768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comb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ra spaces allow for inser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0             ' allow all characters, no fanc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": 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OR 128 ' All text input converted to upper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 to calling program if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trap F1, which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de a% = 59 (see your BASIC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ended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% = 59 THEN ...      ' do F1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else go back to Line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artEdit(LastEdit) ' re-se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10                  ' and go back to Line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MaskEdit(mask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skedit.obj (getkey.obj, qprint.obj, curs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a string with fixed fields and fixed delimi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 This can be used, for example, to input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ZIP codes, or other fixed-field data.  MaskEdit will perm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in the input string which are numbers,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haracters to be edited, skipping over fiel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Edit will optionally limit input to numerals, or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input, or upper-case input.  MaskEdit retur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when either ESC or ENTER is pressed.  MaskEdi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-z forced to upp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-Z forced to low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numerals onl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and column% are the location on the screen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be printed, and attr% is the color attribut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TAB key to jump from one field to the n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TAB jumps the cursor back to the previous field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, right, home and end keys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efine the mask for entering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m using CHR$(255) as a non-editabl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$ = "(   )"+CHR$(255)+"   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$ = mask$                 ' don't disturb ma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MaskEdit(phone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27 THEN          '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status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use button status and mouse position.  Buttons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de which indicates which mouse buttons, if any, are pr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EL coordinates of the mouse cursor, even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coordinates start with (0,0)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horizontal and Y-coordinates are vertical (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op of screen to bottom).  See KeyOrButton to decode button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mouse cursor position in terms of text location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Mouse makes the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Mouse makes the alternate graphics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Mouse in GRAPHIC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TMouseStatus(col%, row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mstatu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 is similar to MouseStatus, but returns the mouse cur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(col%, row%) character coordinates instead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Note that most QLIB subroutines us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 reverse order (row%, col%) instead of TMouse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%, row%).  Buttons% is the mouse's button status.  See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d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MouseStatus(col%, row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VertList(VARPTR(a$(0))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list.obj (q$menu.obj, getkey.obj, crt.obj, q$qprn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QuickBASIC or BC7 without /f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QBX development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st menu system; requires an array of var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coordinates (row%, col%) and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oice%).  VertList returns to QuickBASIC when Esc, Ente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user-defined exit key is pressed, or when a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keycode of the key pressed is returned as keycod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election is returned as choice%.  VertList uses 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xcept option 6 (user-specified prompt string).  See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ainmenu$(9)      ' 10 menu strings, 0-9; last string i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nmenu$(I)   ' strings are in a DAT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d of menu string data marked with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: choic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"light bar" positioned at mainmenu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% = VARPTR(mainmenu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VertList(mm%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indowEdit(st$, r0%, c0%, r1%, c1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StartEdit(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W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wedit.obj (qprintw.obj(crt.obj, q$qprn.obj, q$clrw.obj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obj, 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LineEdit, WindowEdit edits the string st$ in a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-mode screen and returns the result to BASIC.  WindowEd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stages of development; your comments and sugg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 my development of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differs from LineEdit in that it includes word wr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cursor movement, and varies the length of the string st$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ext inserted or deleted.  WindowEdit does not yet scroll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trings longer than the window can display (but this i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enhancements).  WindowEdit also does not yet use any option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should use options% = 0 for compatability with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WindowEdit.  WStartEdit and WLastEdit ar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as StartEdit and LastEdit are used with 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Window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Up, Down arrows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, Ctrl+Right = move cursor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yesn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either "Y" or "N" to be pressed, then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of the key pressed.  The character code return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UPPER case "Y" or "N", regardless of whether the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Y") = 89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No = 8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