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LIB's SOLVE subroutines and functions provide quick soultions for comm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thematical equations.  Many require a math coprocessor.  As with many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LIB's DATA subroutines, a function or subroutine with INT, LNG, SNG or D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its name is to be used with INTEGER, LONG, SINGLE, or DOUBLE data typ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spective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NGLE and DOUBLE data in SOLVE subroutines and functions must be in IE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mat.  Since this is the default format for QuickBASIC beginning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sion 4.0, and for BC beginning with BC6, this will not be a problem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st cas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: f! = C2F(c!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: c! = F2C(f!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bject code: degrees.ob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2F calculates degrees Farenheit f! from degrees Celcius c!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2C calculates degrees Celcius c! from degrees Farenheit f!.  C2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F2C use the 8087 if available, or use BASIC's 8087 emula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no 8087 is in the compu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M $INCLUDE: 'qlib.bi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! = 100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! = C2F(f!)          ' 100 degrees Celci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' converted to degrees Farenhe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broutine: CubeFitF4(s%, o%, n%, a!, b!, c!, d!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broutine: CubeFitF8(s%, o%, n%, a!, b!, c!, d!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broutine: CubeFitI2(s%, o%, n%, a!, b!, c!, d!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broutine: CubeFitI4(s%, o%, n%, a!, b!, c!, d!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bject file: cubefit.ob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beFit subroutines use the Least Squares method to determ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oefficients of a cubic equation to fit n sets of coordinate dat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ormula is of the for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 = a! + b!x + c!x^2 +d!x^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beFitF4 requires coordinate data as SINGLE dat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beFitF8 requires coordinate data as DOUBLE dat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beFitI2 requires coordinate data as INTEGER dat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beFitI4 requires coordinate data as LONG dat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ubeFit subroutines use the 8087 extensively; QuickBASIC's 808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mulator works properly when compiled with the /o switch; if you 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 have a math coprocessor, CubeFit may not work with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uickBASIC development enviornment.  Hint: if the computer locks up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's not working properly.  Save your work before trying CubeFit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don't have an 8087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 1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M  I have 5 data points, and I want a cubic equ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M  that best describes the poi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M  I'll use a 2-dimensional array for the first exam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M points(1,4) AS INTE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ints(0,0) = x0: points(1,0) = y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ints(0,1) = x1: points(1,1) = y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ints(0,2) = x2: points(1,2) = y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ints(0,3) = x3: points(1,3) = y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ints(0,4) = x4: points(1,4) = y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% = VARSEG(points(0,0)): o% = VARPTR(points(0,0)): n% = 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CubeFitI2(s%, o%, n%, a!, b!, c!, d!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M  CubeFit returns the formula  y = a! + b!x + c!x^2 + d!x^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 2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M  this time I'll use a one-dimensional integer arr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M points(9) AS INTE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ints(0) = x0: points(1) = y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ints(2) = x1: points(3) = y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ints(4) = x2: points(5) = y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ints(6) = x3: points(7) = y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ints(8) = x4: points(9) = y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% = VARSEG(points(0)): p% = VARPTR(points(0)): n% = 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CubeFitI2(s%, o%, n%, a!, b!, c!, d!)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: fact# = Factorial(n%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bject code: factori.ob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actorials, often used in statistics, may be easily calcua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this subroutine.  fact# is a DOUBLE real number returned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actorial of the INTEGER n%.  Factorial uses the 8087 if availabl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uses BASIC's 8087 emulator if no 8087 is in the compu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M $INCLUDE 'qlib.bi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% = 12: fact# = Factorial(n%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broutine: FPrimeF4(s, p, 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bject file: fprimef4.ob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80x87 requi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broutine: FPrimeI2(s, p, 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bject file: fprimei2.ob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80x87 not requi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iven a polynomial function f(x), FPrime calculates the fir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rivative of the function, f'(x).  The coefficients of f(x) must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 INT data for FPrimeI2, or SINGLE data for FPrimeF4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INT A-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M I want to calculate the first derivative of the fun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M   y = 2 + 3*(x**2) + 2*(x**3) + (x**5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M also called a fifth-order polynomi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M f(4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(0) = 2     ' load the coefficients into the arr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(1) = 3     ' this is for the 3*(x**2) ter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(2) = 2     ' this is for the 2*(x**3) ter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(3) = 0     ' this is a place holder for the (x**4) ter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(4) = 1     ' this is for the (x**5) ter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 = VARSEG(f(0)): p = VARPTR(f(0)): n = 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  fprimeI2(s, p, 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M  result is f(0) = 3, f(1) = 4, f(2) = 0, f(3) = 4, f(4) =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: fv! = FValue(n%, i!, pmt!, pv!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bject files: fvalue.obj (ytothex.obj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quires 80x8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Value calculates the future value of a constant cash fl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iven n% periods, i! periodic interest rate (i! &lt;&gt; 0), pmt! consta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eriodic payments and pv! present value.  i! interest rate must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 zero or your program will come to a flying sto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M $INCLUDE: 'qlib.bi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M  my daughter has $100 in her savings account, which accumula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M  interest at a 5.25% interest rate, compounded monthly.  If 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M  add $25 to her account at the end of each month, what will s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M  have at the end of one year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! = .0525 / 12          ' monthly interest r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% = 12                  ' 12 month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mt! = 25!               ' $25 pay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v! = 100!               ' starting with $100.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v! = FValue(n%, i!, pmt!, pv!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' fv! is the balance in the accou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broutine: LineFitF4(s%, o%, n%, a!, b!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broutine: LineFitF8(s%, o%, n%, a!, b!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broutine: LineFitI2(s%, o%, n%, a!, b!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broutine: LineFitI4(s%, o%, n%, a!, b!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bject file: linefit.ob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neFit subroutines use the Least Squares method to determ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oefficients of a formula to fit n sets of coordinate dat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ormula is of the for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 = a! + b!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neFitF4 requires coordinate data as SINGLE dat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neFitF8 requires coordinate data as DOUBLE dat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neFitI2 requires coordinate data as INTEGER dat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neFitI4 requires coordinate data as LONG dat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LineFit subroutines use the 8087 extensively; QuickBASIC's 808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mulator works properly when compiled with the /o switch; if you 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 have a math coprocessor, LineFit may not work with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uickBASIC development enviornment.  Hint: if the computer locks up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's not working properly.  Save your work before trying LineFit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don't have an 8087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 1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M  I have 5 data points, and I want the equation of the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M  that best describes the poi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M  I'll use a 2-dimensional array for the first exam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M points(1,4) AS INTE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ints(0,0) = x0: points(1,0) = y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ints(0,1) = x1: points(1,1) = y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ints(0,2) = x2: points(1,2) = y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ints(0,3) = x3: points(1,3) = y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ints(0,4) = x4: points(1,4) = y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% = VARSEG(points(0,0)): o% = VARPTR(points(0,0)): n% = 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LineFitI2(s%, o%, n%, a!, b!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M  LineFit returns the formula  y = a! + b!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 2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M  this time I'll use a one-dimensional integer arr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M points(9) AS INTE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ints(0) = x0: points(1) = y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ints(2) = x1: points(3) = y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ints(4) = x2: points(5) = y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ints(6) = x3: points(7) = y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ints(8) = x4: points(9) = y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% = VARSEG(points(0)): p% = VARPTR(points(0)): n% = 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LineFitI2(s%, o%, n%, a!, b!)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: NetPValue(s%, o%, n%, i!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bject files: npvalue.obj (ytothex.obj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quires 80x8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tPValue calculates the net present value of a series of unev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sh flows in the array a!().  Note that the array is of SINGLE 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ype.  If you are interested, I can make this work with other 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ypes.  i! interest rate must not be zero or your program will co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a flying stop.  This subroutine is for ordinary cash flows,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yment at the end of each perio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M $INCLUDE: 'qlib.bi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M a!(99)               ' 100 payments on a lo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! = .0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M  program establishes values for each pay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% = VARSEG(a!(0)): o% = VARPTR(a!(0)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pv! = NetPValue(s%, o%, n%, i!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: pmt! = Payment(n%, i!, pv!, fv!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bject files: payment.obj (ytothex.obj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quires 80x8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yment calculates equal periodic payments required given pv!, i!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v! and n%.  This pmt! is an ordinary annuity, for example, mortgag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counted notes (with or without balloon), direct reduction loa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with or without balloon).  Note that fv! = 0 with no ballo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M $INCLUDE: 'qlib.bi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M  a modest home in the flatlands of San Leandro, Californ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M  sells for $200,000.  With an annual interest rate of 10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M  and a 20% down payment, what is the monthly loan pay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M  (principle and interest) on a 30-year loan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v! = 200000 * .80       ' loan amou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v! = 0                  ' loan paid off in 30 yea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% = 30 * 12             ' payments are month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! = .1 / 12             ' monthly interest r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mt! = Payment(n%, i!, pv!, fv!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: y# = PSolveF4(s%, p%, n%, x!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: y# = PSolveF8(s%, p%, n%, x!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: y# = PSolveI2(s%, p%, n%, x!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: y# = PSolveI4(s%, p%, n%, x!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bject file: psolve.ob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quires 80x8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lves an n-order polynomial function for y! given x!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PSolve functions can be twice as fast as equivalent BASIC c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PSolveI2, the coefficients in the equations must be INTEG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PSolveI4, the coefficients in the equations must be LONG integ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PSolveF4, the coefficients in the equations must be SING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PSolveF8, the coefficients in the equations must be DOU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s of polynomial functio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! = 3 + 2*x! + 7*(x!^2)       ' a quadratic function, where n =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! = -48 + x! + 3*(x!^2) - x!^3  ' a cubic equation, where n =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INT A-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M  I'll use the second polynomial function above to calcul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M  401 y! values for x! = .5 to 2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M c(3) AS INTE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M y!(40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(0) = -48: c(1) = 1: c(2) = 3: c(3) = -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 =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x! = 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% = VARSEG(c(0)): p% = VARPTR(c(0)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I = 0 to 4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!(i) = PSolveI2(s%, p%, n%, x!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x! = x! +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XT 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: pv! = PValue(n%, i!, pmt!, fv!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bject files: pvalue.obj (xtothey.obj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quires 80x8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Value calculates the present value of a constant cash fl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iven n% periods, i! periodic interest rate (i! &lt;&gt; 0), pmt! consta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eriodic payments and fv! future value.  i! interest rate must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 zero or your program will come to a flying sto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M $INCLUDE: 'qlib.bi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M  In this case, my goal is to have $10,000 in savings in 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M  years.  If I only want to make an initial deposit, then l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M  the interest accumulate, what deposit should I make to rea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M  that goal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! = .08 / 12            ' 8.00% annual interest r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% = 120                 ' 120 months = 10 yea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v! = 10000.0            ' that's what I wa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mt! = 0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v! = PValue(n%, i!, pmt!, fv!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broutine: QuadFitF4(s%, o%, n%, a!, b!, c!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broutine: QuadFitF8(s%, o%, n%, a!, b!, c!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broutine: QuadFitI2(s%, o%, n%, a!, b!, c!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broutine: QuadFitI4(s%, o%, n%, a!, b!, c!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bject file: quadfit.ob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uadFit subroutines use the Least Squares method to determ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oefficients of a formula to fit n sets of coordinate dat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ormula is of the for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 = a! + b!x + c!x^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uadFitF4 requires coordinate data as SINGLE dat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uadFitF8 requires coordinate data as DOUBLE dat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uadFitI2 requires coordinate data as INTEGER dat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uadFitI4 requires coordinate data as LONG dat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QuadFit subroutines use the 8087 extensively; QuickBASIC's 808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mulator works properly when compiled with the /o switch; if you 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 have a math coprocessor, QuadFit may not work with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uickBASIC development enviornment.  Hint: if the computer locks up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's not working properly.  Save your work before trying QuadFit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don't have an 8087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 1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M  I have 5 data points, and I want the equation of the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M  that best describes the poi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M  I'll use a 2-dimensional array for the first exam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M points(1,4) AS INTE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ints(0,0) = x0: points(1,0) = y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ints(0,1) = x1: points(1,1) = y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ints(0,2) = x2: points(1,2) = y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ints(0,3) = x3: points(1,3) = y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ints(0,4) = x4: points(1,4) = y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% = VARSEG(points(0,0)): o% = VARPTR(points(0,0)): n% = 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QuadFitI2(s%, o%, n%, a!, b!, c!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M  QuadFit returns the formula  y = a! + b!x + c!x^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 2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M  thie time I'll use a one-dimensional integer arr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M points(9) AS INTE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ints(0) = x0: points(1) = y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ints(2) = x1: points(3) = y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ints(4) = x2: points(5) = y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ints(6) = x3: points(7) = y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ints(8) = x4: points(9) = y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% = VARSEG(points(0)): p% = VARPTR(points(0)): n% = 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QuadFitI2(s%, o%, n%, a!, b!, c!)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broutine: Quadratic(a!, b!, c!, x1!, x2!, isquared%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bject file: quad.ob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quires 80x8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subroutine solves a quadratic equation for its roo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x1! and x2!.  A quadratic equation is of the for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!*x^2 + b!*x! + c! =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re a!, b! and c! are known and a! &lt;&gt; 0.  The two solutions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quation are found with the formul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x1! = (-b! + SQRT(b! ^ 2 - 4 * a! * c!)) / (2 * a!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x2! = (-b! - SQRT(b! ^ 2 - 4 * a! * c!)) / (2 * a!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olutions of the equation may be either real or imaginary.  Quadrat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s isquared% = 1 if x1! and x2! are real, and isquared = -1 i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lutions are imagina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! = 3.5: b! = 7!: c! = 12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Quadratic(a!, b!, c!, x1!, x2!, isquared%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: s! = StdDevINT(s%, p%, n%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: s! = StdDevLNG(s%, p%, n%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: s! = StdDevSNG(s%, p%, n%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: s! = StdDevDBL(s%, p%, n%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bject file: stddev.ob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dDev subroutines calculate the standard deviation s! of an arr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om the array's average value x!.  Note that in all StdDev subrouti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! is a single-precision value.  s! is the sample standard deviation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pulation standard deviation is calculated from s! with this formula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! = s! * SQRT((n - 1) / 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dDev subroutines use the 8087 if available, or use the 8087 emula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no 8087 is in the compu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M $INCLUDE: 'qlib.bi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M a(99)              ' an integer array of 100 elem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                  ' values of each array element establish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                  ' somewhere in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% = 100               ' now I want the average and stand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' deviation of the arr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% = VARSEG(a(0)): p% = VARPTR(a(0)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tal! = SumINTArray(s%, p%, n%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x! = CSNG(total! / n%) ' x! = average value of the arr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% = VARSEG(a(0)): p% = VARPTR(a(0)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! = StdDevINT(s%, p%, n%)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