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XGRAP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Simulate CRT Unit In BGI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Graph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XGrScrnLen = 43;   { Defines The Maximum Number Of Lines Possibl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Storage  = 10;   { Defines The Maximum StoreArea Capacity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eenType = Array[1..80*FXGrScrnLen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GrScreen : ScreenType;      { A Screen Holding Area For FXProduce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GrScrnL : Byte;            { The Initialized Full-Screen Length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XInit(Mode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itializes The Screen And Sets Up BG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EGA 640x200x16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EGA 640x350x16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VGA 640x200x16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=VGA 640x350x16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VGA 640x480x16 50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-Initializes F/X-Graph And Returns To Text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Produce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ceduces A Full-Screen Image From Screen-Memory Text Data In FGr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Write  (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es OutStr To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WriteLn(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es OutStr To The Current Window With A CR/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GotoXY(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itions Cursor At (X,Y) Relevant To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XWher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X Coordinate Of The Cursor Within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XWher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Y Coordinate Of The Cursor Within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Window(X1,Y1,X2,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ates A Relative Coordinate Window On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ears The Current Window To The Current Color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TextColor(For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Foreground Color That Text Will Writ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TextBackGround(Ba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Background Color That Text Will Writ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Color(Fore,Ba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Foreground And Background Text Col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XForeGroun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Current Foreground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XBackGroun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Current Background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XButton(X1,Y1,X2,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aws A Box With A 3-D Button-Like Effect From (X1,Y1) To (X2,Y2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ears From The Current Cursor Position To The End Of Th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Del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ears The Current Line And Moves All Lines Below It One Line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In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serts A Blank Line At Current Line And Moves All Below It Down On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StoreArea(X1,Y1,X2,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ores A Screen Area From (X1,Y1) To (X2,Y2) To The Heap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--- Note: Coordinates Are Relative To Pixels Not Columns/R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StoreScreen(X1,Y1,X2,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ores A Text Area From (X1,Y1) To (X2,Y2) To The Heap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--- Note: These Coordinates Are From 1-80 And 1-25/43/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XRestore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stores The Most Recently Stored Screen Area (Whether Text Or Graphic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oreErr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ports A Storage/Re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mage Being Stored I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Maximum Storage Capacity Already Met (Max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Not Enough Heap Space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No Images In Memory To Rest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