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USU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Support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Mouse Unit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ultiple = 8;                   { Multiple To Adjust Location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Use 8 For 8x8 Text Referenc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1 Is Perfect For Single Pixel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useObj = Object                       { The Object-Oriented Mous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s         : Registers;             { Mouse Register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     : Word;                  { The Interrupt ($33)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     : Word;                  { The Number Of Button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OK       : Boolean;               { Initialized Correctly? Mouse?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X        : Word;                  { Last Reported X Locati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Y        : Word;                  { Last Reported Y Locati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  : Boolean;               { Cursor Hidden Or Shown?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ange     : Word;                  { Horizontal Mouse Rang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ange     : Word;                  { Vertical Mouse Rang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1       : Boolean;               { Status Of But1 On Last Pres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2       : Boolean;               { Status Of But2 On Last Pres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3       : Boolean;               { Status Of But3 On Last Pres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X       : Word;                  { X Location Of Last Pres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Y       : Word;                  { Y Location Of Last Pres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HorSense  : Word;                  { Low Horizontal Mouse Sens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HorSense : Word;                  { High Horizontal Mouse Sen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HorSense  : Word;                  { Current Horizontal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VerSense  : Word;                  { Low Vertical Mouse Sens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VerSense : Word;                  { High Vertical Mouse Sen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rSense  : Word;                  { Current Vertical Sensitivit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DouSense  : Word;                  { Low Double-Speed Threshhol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DouSense : Word;                  { High Double-Speed Threshhol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DouSense  : Word;                  { Current Double-Speed Threshh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Pressed(BNum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s If Button Number BNum Is Pressed Or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Init(Inter : Word; Cur : Boolean; Hor,V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s If An Initialization Of Mouse At Interrupt Inter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 Sets The Cursor Show Or Hide.  Hor And Ver Se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tical Ranges.  80x25 Is The 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s The Current Mouse X Cursor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s The Current Mouse Y Cursor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XY(SX,S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ts The Location Of The Mouse Cursor To (SX,S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hahaha!  I Can't Even Remember What This Is F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hows The Cursor If It Isn't Alrea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ides The Cursor If It Isn't Alrea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Initializes The Mouse Dri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Cursor(ScrCh,CurCh : Char; ScrAt,CurA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ts The Text Point Type.  ScrCh,CurCh Ar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Character Masks.  ScrAt,CurAt Ar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ttribute Mas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Sense(Hor,Ver,Dou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t Mouse Hor, Ver, And Dou Sensitiv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Sense(Var Hor,Ver,Dou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 Mouse Hor, Ver, And Dou Sensitiv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S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et All Low Current And High Mouse Sensitiv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ouse : MouseObj;           { The Actual Mouse Object Variable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