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ULL.PAS / PULL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o Produce Pull-Down Menus Using MOUSUNIT.PAS And FXWINDO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2.PAS Is Identical To PULL.PAS Except That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WINDOW2.PAS Rather Than FXWINDOW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PullDown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ullConfig = Record                    { Configuration Used By PullDow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Colo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Hig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Low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rSelec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Col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High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Low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elec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Border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High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Colo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ll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Time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Type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Type = Record                      { The Record For Each Menu Ite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Name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St :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Li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enu : Array[1..15,0..15] Of MenuType;  { 15x15 Items Availabl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c : Array[1..15] Of Byte;            { Holds The Place Of Each Menu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en : Array[1..15] Of Byte;            { Holds The Length Of Each Menu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id : Byte;                            { Holds How Many Menu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fg : PullConfig;                      { Holds The Menu Configuratio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   : Byte;                            { The Current X (Menu) Loca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   : Byte;                            { Used Internally By Pu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ey : String[32];                      { Used Internally By Pu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p : Array[1..15] Of Record           { Mouse MenuBar Hot-Spot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,XT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  : Array[1..15] Of Record           { Mouse Menu Hot-Spot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,XT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,YT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aws The Pull-Down Menu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llDownMenu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lls Up The Menu System And Returns A Selectio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Menu(Num,Ent : Byte; MenuName : String; MenuHel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 : Byte; HiLite : Byte; KeyToUs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C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ds A Menu Item Or Menu Box To The Current Menu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Is The Menu Number (Right To Left) To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Is The Item Entry To Enter To (0 Is Always The Menu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Name Is The Text That Will Appear With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Help Is The Help Text That Will Appear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s The Initial Active Status: 0=Inactive;1=Active;2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Is The Character Number Of MenuNam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ToUse Is The Key To Use To Activate This Particul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ode Is The Code That Will Be Returned When Item Is Activ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ears All The Menus To No Status Or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