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at I've decided to include an up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'm adding and modifying Units so fast that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so. 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ni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2.PAS  A new pop-up windowing unit writte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/X-Windows for some applications.  This un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s much memory as is needed to mainta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switch between windows,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indow to the foreground, over the previous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A naming convention allows you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a window for searching and switch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each window has to be drawn over when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moveWindow call is made, it takes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F/X-Windows, but the added functionality fa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s that of it'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2.PAS    A modification of the PULL.PAS unit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Window/2 unit.  This is exactly the sa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a few lines of mod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UNIT.PAS There was a bug in the last version of Mouse.Set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utine was setting the cursor X and Y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xel-relevant location rather than a t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aning it wasn't using the Multiple constant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