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quick hack I threw together, could be a little buggy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ny problems yet.  The program deals with Local ZIP Hea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a search at the end of a file or if it doesn't find the ZIPLc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the source code as a reference for programmers, basicall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exactly the program goes about searching the ZIP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for personal use only.  Please do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software, Diamond Cut Software and Tom Bradford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s or damage to ei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V.EXE was compiled under Turbo Pascal 6.0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format was conceived by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