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POPWINDOW Version 1.0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Dated  : 03/06/9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Author : Hans Otte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e latest version, allong with the author, can alway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be found at the LONDON PC USERS GROUP BBS (519-472-9471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located in London, Ontario. (Canada that is ...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PWIN was my first attempt to use Object Professional To cre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escendant object instead of just declaring instances of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PWIN unitdeclares an object called PopWindow which is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hat is displayed on the screen.  The reason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as two fold.  First off, I found it very frustrat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p up menu using the OPMENU unit in Object Professional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used OP I was usin TecknoJock's Turbo Toolki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in this toolkit was MENUTTT5 which had a simple menu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herefore, when I moved over to OP, I descided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ight have noticed, this release is version 1.0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bably still has some bugs in it.  It is also missing some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common to most of OP's objects, most notably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support.  As I become more familiar with OOP and Object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improve up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y an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start into the documentation, I have to put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for my own peace of mind.  I (Hans Otten)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for any loss or damage caused by this program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leased to the public domain as FreeWare.  You may modify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t, or use it in any capacity you see fit.  All I ask is tha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substantial changes to the code, please drop me a not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Pascal Conference of I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the London PC Users Group BBS (519) 472-9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se Media BBS (416) 733-2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prefer to write, send me a lette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2 Homestead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G 2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A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x     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# of keys in keyset used by the POPWINDOW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umPicks = 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selections in one menu (This 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opicLen = 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length of each topic in the menu (This can also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crollWin = ccUser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in command set to allow the window to be mov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: String[15] = 'Popwin Key Se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t : Array[0..KeyMax] of Byte = (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End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fined keyset to be used with the Pop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et : Array[1..2] of Set of Ch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['1','2','3','4','5','6','7','8','9'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'A'..'Z'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wo defined sets of lead in characters for each menu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Frame : FrameArray = '�'+' '+'�'+'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�'+' '+' '+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own unique window frame for the Pop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contants are options which affect the Pop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tick   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ick on menu selections.  When the user selects a menu top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if the topic is not highlighted, then the highlight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but not act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apitalize  = $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italize the current highlighted menu choice.  Pop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convert the highlighted topic to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seLetters  = 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default PopWindow uses numbers as lead ins to each topic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PopWindow to use Letters by wnabling this o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re are more than 9 topics in the menu, Pop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witch over t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llowEsc    = $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the user to exit the menu by pressing ESC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, then pressing ESC will just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ption in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opWindowOption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Ptr = ^P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(Command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mmands : Command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HO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opicNum(TopicId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opics in the menu have a TopicID which you def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ocation in the menu of TopicId.  If TopicI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opicId(TopicNu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function does the exact opposite of GetTopicNum.  GetTopi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TopicID of TopicNum.  If TopicNum is not a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0 is re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X1, Y1, X2, Y2:Byte; NumHeaders : Byte; Var Colors : Colo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structor takes as coordinates the size of the menu, # o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 at the top of the meny (Maximum of 2), and a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Headers(H1,H2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cedure will add up to 2 headers to the top of the men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it automatically expands the menu in order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Topic(TopicName : String; Topic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cedure should be used to add a topic to the menu.  It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Name of the topic (As it will be displayed on the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unique TopicID by which you can identify i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Choice(Topic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default choice to start on when the process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when PopWindow is initialized, it automaticallys set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oice added with Add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astCho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 the last selection by user, returns the cho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xChoic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 total number of entries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ordinates(Var X1, Y1, X2, 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coordinate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dLength(Le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s the number of spaces between the left margin and th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nimum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elector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s the character to be written in the left mar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opic is highlighted.  By default this character is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pOptionsAreOn(SelOptions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e what option(s)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pOptionsOn(SelOption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selected option(s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pOptionsOff(SelOption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selected option(s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Window(XT,YT,XB,Y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menu to another location, within the defined boundari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uses the Arrow keys to move the window,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SC key to exi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Topic(TopicNum : Byte; NewTopic : String; RedrawMenu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topic description.  RedrawMenu askes if the whol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raw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Topic(TopicNum : Byte; MoveRemaining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 topic from the menu.  MoveRemaining will shift all remain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ne notch and redra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Topics(Topic1, Topic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h the topic entries for 2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a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s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