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PREAD - Spreadsheet-lik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quest for Object Professional has bee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input information in a format similar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It has always been possible to do thi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creen or a ScrollingEntryScreen, but for spreadshee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ze the speed penalty and memory overhead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exibility inherent to an entry screen. A bett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 is the PickList object, which has always had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different "list orientations". It is fairly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hooks to make a pick list that has scroll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PREAD is a unit that derives a new object Spread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 With a few minor exceptions, it inheri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ickList, including protected items, flex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lists, mouse support, scroll bars, resiz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upport, and so on. Because it inherits so much cap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, SpreadList adds very little code to a program: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about 4000 bytes of code, and some of that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ar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List does not have built-in capability for item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 evaluation. Exactly what your spreadshee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program, and we didn't attempt to guess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herent to the PickList make it easy for you to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 to accept keyboard entry, validate cells, dra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so on. One of the demo programs provided here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se features in a typ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readList is based on PickList, the total number of ce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65535, or 254 on a side for a square sheet. Also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preadsheets, the columns of a SpreadList must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SPREAD requires Object Professional version 1.13 of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use 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Using the SpreadList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List object provides only a few new methods, so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new to learn. Here's a simple example program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S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 OpString, OpRoot, OpCmd, OpFrame, OpWindow, OpPick, OpS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ize = 50;  {SpreadList contains SpreadSize*SpreadSize 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Width = 7;    {Each item displays ItemWidth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: Spread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readItem(Item : Word; Mode : p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Type : pkItemType; var I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Ptr : PickLis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readListPtr(PickPtr)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:= GetItemRo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:= GetItemCol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ng := Long2Str(Row)+','+Long2Str(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.InitCustom(5, 3, 32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Colo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WindowOptions or wB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Width, SpreadSize, Spread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Item, Single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itStatus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SpreadLi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cess it, then finish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.E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first on the call to SpreadList's constructor, InitCusto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are identical to what you would pass to a Pi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, colors, window options, and so 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calling a PickList constructor is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total number of items in the list, you pa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each axis of the spreadsheet. In this example, we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preadsheet, and we pass SpreadSize (50) for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. The other difference is that there's no need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(e.g., PickVertical) to the SpreadList, sinc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rientation that gives it scrolling propertie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look at the item string procedure, named SpreadIt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is routine is declared exactly like on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 There are two differences in what it must do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must typecast the PickPtr parameter to type SpreadListPt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fer to unique methods of the SpreadList.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ust decompose the Item parameter passed to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ow and Col numbers of the spreadsheet. The Spr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vides two methods for this purpose: GetItem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emCol. In this example, each item string is assigned the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SpreadLi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goes on to process, then erase and dis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example, you'll see that the spreadsheet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n just the order you would expect, and that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spreadsheet. If you are very familiar with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'll notice a couple of minor difference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handling. In the PickList, pressing &lt;Home&gt; and &lt;End&gt;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first and last element in the lis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List, &lt;Home&gt; and &lt;End&gt; move to the first and las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row. &lt;CtrlPgUp&gt; and &lt;CtrlPgDn&gt; move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lls of the current column, whereas these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examples are provided in the OPSPREA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READ.PAS demonstrates mouse and dragging support, vertical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scroll bars, and the use of the GetItemNum metho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a particular cell befor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READ2.PAS derives a new object, SpreadSheet, from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mplements all the features neede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. It shows how to associat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ell of the sheet, and how to edit user input for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monstrates a completely object-oriented approa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PREAD: No procedure pointers are used; instead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verrides virtual methods where appropriate. The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stored in a two-dimensional array of strings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SpreadSheet object. The item string metho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t the corresponding position within this arra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spreadsheet data structure could be more comple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ring procedure would still build a string to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ata for the specified ite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diting is handled using two of the capabilities inh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 First, TSPREAD2 assigns the &lt;Backspace&gt; key as a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that PickList.ProcessSelf will exit whenever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When this exit command is detected, TSPREAD2 delet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 associated with the current cell. TSP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verrides PickList's ItemSearch method,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ProcessSelf will exit whenever any non-extended key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32 or greater, is pressed. TSPREAD2 detect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ccChar exit command; when it sees this ex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lidates the character (only numbers are accepted 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it to the string associated with the current ce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a number or the string is full, TSPREAD2 be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bject overrides the ProcessSelf method to h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tails from any client program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ercial spreadsheets allow simple editing of ce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strokes such as those just described. When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(&lt;F2&gt; in Lotus 1-2-3), however, a more advanc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. The same functionality could be added t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&lt;F2&gt; to a user exit command, and instantiating an 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 to edit the contents of the current cell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Sheet.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READ2 overrides the PreMove method of PickList in ord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ow and column headers on the spreadsheet. Sinc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is method whenever it is ready to get the nex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mouse, it is a convenient hook for dra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SpreadSheet.PreMove checks a couple of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bject to minimize how often it redraws the head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s the TopLeftRowCol method of Spread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row and column currently display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et. TSPREAD2 also overrides the UpdateConten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in order to update the scrolling headers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READ2 overrides two additional virtual methods that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 object just to make writing spreadsheets easier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oChangeChoice is called whenever the PickList ProcessSelf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move the highlight bar off of one item and 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ideal for validating the contents of a spreadshee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READ2's implementation of this routine assures that the ce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; if it is, TSPREAD2 writes a warning message, waits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, then forces PickList to leave the curso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Note that OKToChangeChoice should first confirm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really change as a result of the last ent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doesn't spend the time to weed out events such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ver the current item, or pressing &lt;Home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in column 1. The EvaluateCmd method of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is purpose, as shown in SpreadSheet.OKToChange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READ2 also overrides the PositionCursor method of PickLi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PickList.PositionCursor positions the hardwar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pick item. This isn't usu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sor is hidden anyway. The SpreadSheet 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hardware cursor visible to make input edi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so it is important to put the cursor in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preadSheet.PositionCursor show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preadSheet object demonstrated by TSPREAD2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might need, it shows the fundamental techniqu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preadsheet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SPREAD Reference Sectio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pread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continues the series begun with pkNoOrient, pk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orizontal, and pkSnaking in OPPICK.PAS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entation" of the PickList and will b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rientation method when called for a SpreadList. You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o use the pkSprea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preadList      = 998;   {object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preadList      = 0;     {vers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PickSpread      = 998;   {pointer code for the pk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used by the Object Professional stre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readList instance is stored in a stream. You genera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Ptr = ^Sprea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Pi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used to implement spreadsheet-like behavior. sl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ols store the number of "cells" along each axis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Lis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List overrides two methods of PickList in ord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s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NumItems(NumItem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hange the number of items to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Orientation(Orientation : pkGenl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hange the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se methods, a runtime error 211 will result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List is instantiated, you cannot change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it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exceptions, SpreadList inherits all of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, CommandWindow, StackWindow, RawWindow, a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Refer to the documentation for those objec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ocument methods that are new to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ItemCol(Item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olumn position of the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Item number in the range 1 to slRows*slCols, GetIte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lumn number in the range 1 to sl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ItemNum(Row, Col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tem number corresponding to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valid Row and Col numbers, GetItemNum returns the line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e value equals (Row-1)*slCols+Col. From thi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ems are numbered in the following fashion (for slRows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Cols=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1 |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2 |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3 |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ItemRow(Item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ow position of the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Item number in the range 1 to slRows*slCols, GetItem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ow number in the range 1 to sl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Proc : pkString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Handler : pkGenl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Custom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Proc : pkString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Handler : pkGenl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Abstract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Handler : pkGenl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Deluxe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Proc : pkString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Handler : pkGen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Option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AbstractDeluxe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Row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Handler : pkGen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kOption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ructors initialize a SpreadList with various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 Y1, X2, and Y2 specify the screen coordinates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window. Colors specifies the video attribu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 uses the attributes in exactly the same way as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Options is a bit mask specifying the window options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0 of volum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Width is the number of screen columns used for each item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est appearance, the width of the window (X2-X1+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ultiple of ItemWidth, although the Spread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rrectly even if it is not. Remember that i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bars are enabled, the last character position in Ite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erved for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ows and NumCols are the number of rows and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. SpreadList will scroll horizontally and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y cells that don't fit within the window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ows*NumCols must be less than 65536 or the constructor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r epFatal+ecBad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Proc is a procedure whose parameters match tho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ringProc. It must be compiled FAR and not nested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dures. Given the item number passed to it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Proc must return a string to display for that ite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of a spreadsheet, the StringProc will gener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Row and Col numbers that correspond to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GetItemRow and GetItemCol. See the introducto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readItem in this file. The StringProc may als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s described for a PickList's StringPr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items as protected or semiprotected. All of th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stract in their name require that a descendant of Spr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ItemString method of PickList instead of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Proc parameter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Handler takes on one of the values Single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Choice. This determines whether the PickList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t to keep track of selected cells and accep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select and deselect items. For a SpreadLis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Handler will generally be Single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Options is a bit mask that specifies options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 This mask is interpreted the same for a Spr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for a PickList, except that the pkAlterPage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NoHighlightPad options are ignored for a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spread list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.Load works exactly like PickList.Loa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additional slRows and slCols field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rocedure SpreadListStream to register types need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 objects from a stream. Note that SpreadLis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PickList orientation automatically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 to do so. You must still register the Single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Choice command handler, the StringProc (when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ItemString), and any character search or premo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ickList.OKToChangeChoice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just prior to changing to a new choice in PickList.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ersion of this method is implemented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not SpreadList. It is documented here because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be overridden by users of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KToChangeChoice always returns Tru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can be moved off of the current item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In a spreadsheet application, where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an be changed by the user, it may be necessary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current cell before allowing the user to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you should override OKToChangeChoice.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current cell (ident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Choice) is valid, or False if it is inval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ToChangeChoice returns False, PickList leaves the highlight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and ignores whatever command was la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tell the user that the current cell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ToChangeChoice should do so by beeping or display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dialog window. If it displays a warning it mus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Process may call OKToChangeChoice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won't be leaving the current item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licks the mouse on a scroll bar, and the mous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e new item will be the same as the old item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call OKToChangeChoice. Determining that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unchanged takes additional CPU time that PickList.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n't spend for most PickList application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ToChangeChoice should check that the item will truly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alidates the current cell. The EvaluateCmd method of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or doing this, since it simulates what would occ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mmand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ickList.Process does *not* call OKToChangeChoic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mmand is received via the keyboard or mous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's responsibility to validate the current c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its. PickList doesn't do so because some exit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edit the cell further (as the &lt;BackSpace&gt;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PSPREAD2.PAS), or may be intended to perform a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then immediately return to the spreadsheet'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cedure pointer that corresponds to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KToChangeChoice method in TSPREAD2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ckList.PositionCursor(Ite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ol, ARow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hardware cursor for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ersion of this method is implemented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not SpreadList. It is documented here because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be overridden by users of Spre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the number of the item that is currently selected. A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w are the absolute screen position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ncluding any leading pad character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Cursor simply places the hardware cursor at ARow,A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GoToXYAbs(ACol, ARow). This is more than adequat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applications since the hardware cursor is usu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readList application, it may be desirabl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ursor at an alternate position, for examp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representing the contents of the cell. To do so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Cursor and position the curs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cedure pointer that corresponds to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ositionCursor method in TSPREAD2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spread list i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List.Store works exactly like PickList.Stor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additional slRows and slCols field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oad for additional information on poin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preadList.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pLeftRowCol(var Row, Co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ow and Col of the top lef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primarily useful within a PreMov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scrolling row and column headers. See TSPREAD2.PA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SPREAD Version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 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(synchronized with Object Professional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