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UNIT: Swap and Execu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 Kevin Kw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allows you to execute a program (li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Exec procedure) with the maximum of available memor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WAPUNIT to Uses clause and use SwapExec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Exec.  Memory previously used by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to XMS, EMS, or the hard disk, freeing up m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or the executed program o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UNIT requires Turbo Pascal version 4 or abov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Microsoft Pascal.  Units are included which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 Pascal versions 4.0, 5.5, and 6.0 and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for your convenience.  The Turbo Pascal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WAPUNIT.TP4 and so on; rename your choice to SWAPUNI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s can be astounding, particularly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a lot of stack or heap space.  The SwapExe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nd-coded in assembly language for optimal speed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  A child program or DOS shell can be spawn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s 3K overhead.  Sound unbelievable? Try it!  You ha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o examine SWAPUNIT and see if it meets your need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SWAPUNIT, please register your u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See the end of this documenta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the interface section of SWAPUNIT, 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describing the unit's usage an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SwapUnit;                  { Kevin A. Kwas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This unit provides your programs with the ability to swap out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its memory blocks to XMS, EMS, or the hard disk (in that order)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EXEC another program.  Put this unit last in the Uses list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for best performance (Pascal always links in reverse).  The Try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parameter allows the caller to specify which methods of swapping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be attempted.  They are additive, so SwapToEMS+SwapToXMS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will try swapping to EMS and XMS, but not to the disk.  The word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result of the SwapExec function is the result code, with the Hi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and Lo bytes having the following meanings: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Hi(Result) = 0:   Success, the swapping and execution was OK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The DOS errorlevel result is in Lo(Result).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1:   An error in the DOS memory chain prevented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wapping.  This is unlikely.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2:   Unable to swap the program to any of the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methods allowed.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3:   Swapping was alright, but the program name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specified could not be executed.  The low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byte describes the execution problem.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Lo(Result) = 2:   Program name could not be found to execute.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5:   Couldn't open the program name.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= 8:   Insufficient memory to run the program.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                                                                 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*****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Disk 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EMS =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XMS 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ToAny = 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wapExec(Program_Name, Command_Line, Swap_F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: Byte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EMS 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heckXM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wap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rogram_Name     This is a Pascal string of an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the program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d.  This string is a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 which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name and extens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drive and path.  An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essible by DOS is vali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ommand_Line     This command line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xecu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Swap_FName       This is a DOS file specif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used if it is necessary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isk.  This should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wapExec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Try              This byte describes which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s will be attempted in sw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stants SwapToXMS, SwapTo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wapToDisk, and SwapToAn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d for use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word return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s the results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program execution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 and low byte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codes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 EMS 4.0 or compatibl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is availabl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 of expanded memory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order to swap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                    The boolean result return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Microsoft XMS or compatibl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s extended memory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river like this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e XMS support to SWAP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get the optimum performance from SWAPUN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nderstand how SWAPUNIT works, how Pascal al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nd how you can use these memory allocation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program memory is allocated as one larg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program code, unit code, data, stack, and heap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can save everything after itself in the memory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, EMS, or the hard disk.  SwapExec will try XMS, then 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ry to save to disk (you can allow swapping to only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orms with the Try parameter).  If swapping is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block is reduced in size and the child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After the child program returns, SWAPUNIT (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wapped out) will reload the rest of the memory blo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DOS memory block to its former status.  Graph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program being swappe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alling SwapExec:       After SWAPUNIT Swap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40K Free Memory \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ll Of This Is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00K Heap       |           /   Swapped Out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And Available!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6K Stack       |           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/   574K Free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Data        |           /    Memory!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K Units Code  |           | 2K SWAPUNI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|           |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5K Program Code |           | 5K Program C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SWAPUNIT can only swap out what appears afte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, you want SWAPUNIT to be the first unit in memo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rogram code (all the code in the main Pascal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to be as small as possible.  For those using Turbo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or above, compile your program with map file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/GS parameter in TPC, the command line compi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.MAP file to see how memory will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d program.  You will see your program's name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area in the .MAP file, with areas appearing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higher) in memory further on in the MAP file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nit (which is always includes) is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last unit in memory; this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Exec will swap out everything after the SWAPUNI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it when SwapExec returns.  Pascal will alway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stack, and heap where they can be swapped ou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ing the unit and program code space which can be sw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requires a little inside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your goal is to have a small main program are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UNIT immediately after that.  Here are a few tips and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feat easier to accomp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ring constants will be in the code segmen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main program contains a great deal of literal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uch as things like: WriteLn('Hello there.');], you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can get very large.  The best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claring your strings in the Const section (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in the data segment) and then use the const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 example: Const Str1 = 'Hello there.'; WriteLn(Str1)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this technique in the SWAPTEST exa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ch unit occupies its own segment.  These are link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order of their appearance on the Uses line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unit on the line will be the earlie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's memory block will be loaded in order (from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ast in memory):  the main program code, the uni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each unit has its own code and data),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the stack, and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order to keep the main program code as small a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nce this is unavoidable overhead), put as much as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eperate units.  With the SWAPUNIT source cod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more flexibility i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nclosed SWAPTEST example Turbo Pascal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ed SWAPTEST.MAP file (produced by Turbo Pascal 6.0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SwapExec usage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SwapExec "swap to disk" function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have at least DOS 3.0, while everything else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(as does anything, really).  If the user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above, swapping to disk will automaticall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nsure that SWAPUNIT 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nd runs completely error-free.  No guarant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s to the suitability of SWAPUNIT to any purpose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sponsible for any damages alledged to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use of SWAPUNIT.  If you find a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SWAPUNIT, please aler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SWAPUNIT will continue to go through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to ensure the best possi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 O U T   T H I S   P R O G R A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UNIT is Copyright 1992 by Kevin A. Kwast, and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right laws under U.S. and International law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nted the right to copy and distribute this pack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plete, unaltered form.  Usage of SWAPUNIT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ee be paid to the author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you can examine SWAPUNIT and see if it mee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urchase the program.  Take it for a spin;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round the block a few times.  Try it out for 30 day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may not use beyond this time (or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rogram) until you register your usage.  When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the Pascal source code to SWAPUNIT (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anguage source to the SwapExec routine)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move the registration notice from the start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more specialized unit in order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  Specify disk type when you register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source code and additional examp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gin producing the best program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in advance for your support of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effort were put into this product, and y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you appreciate products like these.  Is $35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ort you would put into designing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?  You can use the form on the next pag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und in the file REGISTER.ME) -- Thank you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nd complete this form to send with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mount of $35 (US dollars only) payable to KEVIN KW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the address below, and thank you for your support;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makes quality Shareware possible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SWAPUNIT package includ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  State: ____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Code: _________  Phon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:    *Turbo Pascal*      *Microsoft Pasca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: ___________________  Do You Us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Languages You Us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yp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 Preferred:   [___] 5.25 inch     [____]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Get SWAPUNI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You Think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It Be Used Fo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tact me for registration 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vin A. Kw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13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pell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