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I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I Natural Language Processing [V 1.2-D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INLP12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Copyright  (c)1991, 1992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by   Curtis J. Anders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All right's resurv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2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ST Lab's D/B/A TEMP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801-0467 Data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723-652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Natural Language Processing version [V 1.2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ritten for use on PC/MS-DOS/MOS based system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4.5 or better allows the user to talk to the computer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yping in a english sentance and then the system will respo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of a english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 1992, by 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IN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INLPxxD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INLP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ST Network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s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son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AINLP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INLP        Location of AIN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LP AINLP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INLP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10, $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TEMPES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INLP and other fine TEMPEST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 TEMPEST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supplied at the begining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