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Hea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92 Scarborough Digit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Removes Raster Master headers from Spr/Pp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Head &lt;Input_File&gt; &lt;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 and Ppr files created with Raster Master conta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scribes the contents of the image. Raster Master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an be displayed just like standard Spr/Ppr using Fastgrap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dispfile command. This header is NOT required by Fastgrap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_dispfile command, but IS required by Raster Master. Thi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moved with the REMHEAD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