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ster Mast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s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SHAREWARE RELEAS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1,92 By Scarborough Dig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A B L E   O F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KNOWLEDGEMENTS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ING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 SERVICE...........................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STARTED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COLORS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TOOLS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 DESCRIPTIONS..........................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THE ZOOM SIZE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FILE FORMATS......................6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ILE REQUESTER...................7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GRAPHICS TO YOUR PROGRAMS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OTE TO REGISTERED USERS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ING RASTER MASTER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CARBOROUGH DIGITAL PRODUCTS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borough Digital will not be lia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this program.  This program co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written or implied. 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Windows is a registered trade mark of Microsoft Inc. 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graph/Light are trade marks of Ted Gru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or higher (or any Compatible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/C/Pascal compiler that is supported by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been released for distribution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given the chance to sample the full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Master without risk!  You are granted a 6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use Raster Master, if you find that Raster Mas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tool and expect to use it beyond the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expected to register.  The cost of registering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s $25.00. See REGISTER.TXT.  For a site licence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borough Digital can be contacted through sever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- The Scarborough Digital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16) 438-5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- Private mail can be sent through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k.onoufriou@rose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CRS Members leave a message to Neil Bojkovs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ose Media Members leave a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C Connect (416) 733-9052 leave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k Onoufriou at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latest version of Raster Master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and can be downloaded on first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e also monitor the Shareware and C/Pascal/BASIC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maj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 - Scarborough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305 Woodbine Av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   L3R 3V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ster Master is a graphic editor that helps programmer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their programs.  Raster Master is capable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up to 100 X 100 pixels in size with 16 colors. 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format is supported along with the Windows ICO forma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 Icons.  Raster Master also supports the PPR and SP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Fastgrap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yet tried the program, please try it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get a better understanding for th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Remember to use the door in order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ster Master display is divided into five areas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contains the actual size image of the icon,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ntains a zoom image of the icon, the lower lef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with the 'RM' letters, above that is the tool box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is the color box.  All drawing and edit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ize Box         Zoo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    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ox            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   �  �6 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2   �  �7 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3   �  �8 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4   �  �9 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5   �  �10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�Ŀ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1� �12� �13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�Ŀ ��Ŀ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4� �15� �16�   �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  �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  ���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*   *   *   �   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 *   ** **   �    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***   * * *   �    � ������Ŀ ��Ŀ ��Ŀ ��Ŀ ��Ŀ ��Ŀ ��Ŀ 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*    *   *   �    � �      � �  � �  � �  � �  � �  � � 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*  *   *   *   �    � �������� ���� ���� ���� ���� ���� ���� 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�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  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en  6. Undo   11. Circle         16. Fill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ave  7. Grid   12. Fill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R   8. Door   13.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View  9. Paint  14.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ip  10. Line  15.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color move the mouse pointer in color box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ne of the colors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ny of the tools move the mouse pointer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ea, point to one of the tools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en   : Rea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HANGING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ve   : Save Im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CHANGING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t    : Point where to plot dot,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  : Point where to plot the start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and press left mouse button, mo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tend the lin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quare : Point where to plot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quare and press left mous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expand the 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Square : Point where to plot the starting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quare and press left mous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er to expand the 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ircle : Point where the centre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Circle : Point where the centre of the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pray  : Point where to spray dots and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int  : Point to area that you want painted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do   : Removes the last thing you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rid   : Toggles the grid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R    : 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or   : Allow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iew   : Allows you to view your imag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ip   : Point where to mark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ip area and press lef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move pointer to expand the clip area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pen  : Reads file into the clipp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ave  : Saves image area that is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FLIP : Flips the imag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VFLIP : Flips the imag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Up    : Scrolls the imag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own  : Scrolls the im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eft  : Scrolls the imag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ight : Scrolls the imag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ZOO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pointer to the Grid gadget and press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oving the mouse pointer over the SAVE or OPEN ga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 button you are given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Select a format and press the OK ga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R - Ted Gruber Packed Pixel Ru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DisPPR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 - Ted Gruber Single Pixel Ru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DisSpr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 - HEX ty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type of file is a regular text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pixels color is represented by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 from 0-F) This format is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of adding features to your graphi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ster Master is not capable of.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editor can be used to edit DE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 - Windows Ic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ember when saving in this format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32 X 32 pixels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top corner will be saved. If you cli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and its less than 32 X 32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padded to 32 X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X - Used By PC Paintbrush and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. Images that are larger than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xels will be truncated. Suppor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images with 16 colo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1 - Packed Pixel Run format in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programmers. (see DisCH1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2 - Single Pixel Run format in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programmers. (see DisCH2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3 - Device independent image in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programmers. (see DisCH3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4 - Device independent image (with 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ource code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DisCH4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1 - Packed Pixel Run format in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 programmers. (see DisDA1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2 - Single Pixel Run format in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 programmers. (see DisDA2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3 - Device independent image in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 programmers. (see DisDA3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4 - Device independent image (with 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ource code for BASI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DisDA4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1 - Packed Pixel Run format in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cal programmers. (see DisCO1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2 - Single Pixel Run format in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cal programmers. (see DisCO2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3 - Device independent image in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cal programmers. (see DisCO3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4 - Device independent image (with 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ource code for Pasca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DisCO4.p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                   �         1. File Pat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͹         2. File N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ͻ�         3. Up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</w:t>
      </w:r>
      <w:r>
        <w:rPr/>
        <w:t>3 ��         4. Scroller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ͼ�         5. Down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˻�         6. Parent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</w:t>
      </w:r>
      <w:r>
        <w:rPr/>
        <w:t>4 ��         7. Cancel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ʹ�         8. OK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͹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                ��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ͻ���������ͻ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6  ��    7    ��  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���������ͼ���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NG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appears in the file list, point to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, point to OK ga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filename box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enter the name, point to OK gadge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parent gadget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a file directory in the file list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file path box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, then type in the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OLLING THROUGH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Up or Down gadget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scroller gadget,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and position to desired location, relea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GRAPHICS TO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rograms are provided for reading graphic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Raster Master.  The sample programs require the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 programmers: Execute CDEMOS.EXE to extract the follow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PR.c   - Demonstrates how to display PP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PR.c   - Demonstrates how to display SP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1.c   - Demonstrates how to display CH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2.c   - Demonstrates how to display CH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3.c   - Demonstrates how to display CH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H4.c   - Demonstrates how to display CH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SIC programmers: Execute BASDEMOS.EXE to extract the follow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PR.bas - Demonstrates how to display PP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PR.bas - Demonstrates how to display SP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DA1.bas - Demonstrates how to display DA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DA2.bas - Demonstrates how to display DA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DA3.bas - Demonstrates how to display DA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DA4.bas - Demonstrates how to display DA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SCAL programmers: Execute PASDEMOS.EXE to extract the follow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PR.pas - Demonstrates how to display PP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SPR.pas - Demonstrates how to display SP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1.pas - Demonstrates how to display CO1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2.pas - Demonstrates how to display CO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3.pas - Demonstrates how to display CO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4.pas - Demonstrates how to display CO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registering Raster Master.  Your key file (RMASTER.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placed in the same directory as your RMASTER.EXE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activate the registration reminders.  Your key file is en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and address and should not be redistributed in any for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regard the next page if you have already registered R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R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should you register Raster M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Raster Master your letting us know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would like to see similar program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shareware process.  It also allows us to devot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program better if we are provided with an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. Upon registering you will receive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Raster Master and a 'KEY' file that removes th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ration from the current and any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decided that the program is worth registerin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copy of REGISTER.TXT and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ARBOROUGH DIGIT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Master for Turbo Pascal 5/5.5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Master for Turbo C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Master for QuickBASIC/PowerBasic/GW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 Master for QuickC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on    - Icon editor for creating Windows 3 IC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