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Aroun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uture upgrades. Fre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y VCR Tapes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23 S. Rt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13) 653-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2630,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tay within the guideline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ASP approved Rack and CD-ROM distribu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 written permission from 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istribute in these manners.  ASP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ed this permis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vendor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ound The House" is a home and personal information manag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f this type on the market, but I am going to tr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best and most comprehensive. It is very friendly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Home and personal information manager. Track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, phone numbers, home inventory,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nses, vehicle maintenance and repair, mail-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ound The House" contains a database that will maintain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birthdays, whether to send a Christmas card, and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sking why a name is included. You can also print a mailing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has another module for a home inventory.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items. It has slots for model and serial numbers, val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for location and type of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odule allows the user to keep notes. It can be us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ersonal diary to a recipe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vehicle maintenance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ointment calendar is included that provides a variety of print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"word processor" that writes text files in ASCII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il-merged letters or edit any files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odule to show the user's income, and another to list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Another option will let the user see "What's Left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ety of print-outs and pre-defined repor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so allows the user to create user-defined repor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and allows changing of screen colo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asically the beginning of this program. I hope to get feed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s, telling me what they would like included in "Around The Hou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