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demo/tutorial, you must be in the drive/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braries (CGSCR*.LBR) are located. For example, if the dem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GNZ\DEMO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CD \CAPGNZ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CG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orks best on EGA/VGA color monitors. For others,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/tutorial files consume considerable disk space.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CD \CAPG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DEL DEMO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RMDI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describes the graphics program, but contains no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s are large, and PCX files for Hercules, EGA,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uld need to be included. The enclosed brochur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