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pdate and/or download data from Dial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files you created MAY have OPEN price in them.  Al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Dial Data can include the OPEN price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creating new files with the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gram--if you want OPE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modify any files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ies/futures data will have the open price if you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rom Warner or Dial Data.  Switching between the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can cause a problem in that the symbols/ticker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wnload/update commodities it is alway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Multiple Day Quote so that the correct Volum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ill be added to your files.  This is recommende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one day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dity file name is made up of the one or tw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symbol, followed by the contract month and year (MMY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ice factor.  If it is a negative price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minus sign,  e.g.  TR0992-5 for Sep T-B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