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dit/Update Menu allows you to do a variety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; that is, work on individual entries in you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Change, Delete, and Print Records, once selec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o you input your choice by record number or by date (YYMM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s will let you update your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Records enables you to adjust any or all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, dividends, etc;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ords will ensure that they are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enter old data at the end of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it to rearrange it in the proper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cords will display minimums and maximums for each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you enter values to search for within that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is to see all of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 will save permanently any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e data file.  Any changes will be so noted with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and the Write to Disk selection will be flashing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thout saving your changes to disk, all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