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ENTER&gt; - selecting &lt;Enter&gt; will bring up the default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elp screens on the default settings menus on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Graphics Analysis -  this will take you to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oaded data will be plotted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t in all of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Select/Run AutoRun - here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AutoRun and select the files (any 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utoRun settings are selected from AutoPlot Default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&lt;4&gt; List / Print Data/Statistics -  will display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numbers, along with dates, and statistics fo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Select Candle Patterns - here you will be able to "turn on/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dle patterns that you want to automatically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are two pages or screens of cand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List/Print Patterns - this will list the candle patter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you hav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Select New File - will take you to the current data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Select New Database - will give you a new databa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