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9.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 on your purchase of EEbond.  EEbond maintain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rmines the value of Series EE and Series E Savings Bond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Savings Notes.  EEbond operates in a mouse point-and-click windows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EEbond will still operate excellent in a keyboar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utilizes the power of Borland International's Paradox(c)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 which is one of the most powerful databases on the mark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, you will never have to purchase another savings 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just want to get going, we have the quick star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nter EEbond and hit return (if program i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lick on Accept, Alt A, or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ick on File or Al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n New or F4 for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a name in for the new database you wish to create. 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ut the extension on so you don't have to. Nex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K button or ENTER key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on Data or Alt t for editing, then click on Edit or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nter in savings bond data and click on the Add button or Al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 must enter at least the Serial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(EE, E, or S), the Face Value, the Issue Month and the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Use TAB key or mouse to advanc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on Exit or Alt E to finish th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lick on Reports or Alt R and Click on Screen. 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on screen.  F2 will close the repor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That's all there is to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stallation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old versions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Getting Started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Edit Data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nd Data (Your Series EE Savings Bonds)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Reports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Config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Utilities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 of Redemption Values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Backup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Restore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The Latest Savings Bond Information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Common problems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Limited Warranty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Customer Service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Special - Importing Data from other programs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Ebond.exe      The EE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Ebond.doc      The EEbo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Ecfg.db        Configuration information. 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Govtbl.db       Tables of redemption values.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 If you absolutely mus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s of these files, the use PARADOX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Govtbl.px       Government Table Index. DO NO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Readme.txt      Last minute information.  In printabl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EEbond is easy.  Put Disk into your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  EEbond will do the rest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EEbond after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install on a diskette, and not on a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ster Disk, type in LHA E EEBOND.LZH B:. 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the master disk in drive A, and a blank 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B.  This will put the EEbond.exe and the two sytem 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drive 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the directory containing the EEbond.ex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Ebond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earlier versions of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 and 8.1 are fully compatable with version 9.  There is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mport if you have these versions.  Importing Data from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-7, Ebond versions 1-5 and SNotes version 1-5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sure that both your *.dat files and *.idx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s are in the same directory that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version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pen a file that you wish to import into or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lick on Utilities or hit Alt U, and mak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elect file you wish to import (.d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elect corresponding index. It should be the same na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different extension (.idx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main menu consists of File, Data, Reports, Config,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You can easily get to any of these menu item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in the name in combination with the ALT key. (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 fo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(F3)    open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(F4)    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(F5)  delet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s(F6)  renam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Alt-X) leav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(F8) Various editing functions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              Display a repor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               Print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(Alt F3)                Send a report to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- Comma Delimited      Good for importing to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            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     Allows you to change the redemp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a date vali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 redemp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(Ctrl F3)         Select the way you would like to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Ebond Ver 1-7 (CtrlF4)     Import versions 1 through 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bond Ver 1-5 (CtrlF5) 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Snotes Ver 1-5 (CtrlF6)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s of Redemption Values Gives instructions o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:(F9)       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HELP or enter F1 from the mai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ATA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comes to you completely updated with the most current tab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data entry screen where you can enter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vings bonds.  If you have a mouse, you can click on all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ttons, or you can use the Hotkeys.  The Hotkeys are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n the menubar.  You can access them by pressing the Alt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 and pressing the letter, or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menu item.  The "must enter" fields are Seria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EE, E, S), Face Value and Issue Date.  After entering a bo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Add button or hit the ENTER key.  After updating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bond, click on the update button.  When you are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screen, click on the Exit button. You can jump from field to fiel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 key if you don't have a mouse.  If you want to move backward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IFT TAB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itto a bond, just bring up the bond you want to copy,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erial Number and any other field you want and jus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is will save you from having to re-enter Serial Numb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similiar.  Since the Serial Number field is the database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have duplicat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(AL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screen in a report window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 and move the report by the scroll bar or use your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pag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printer.  You can change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nfigu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(ALT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n ASCII file that you specify.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same format as the old versions of EEbond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printing, just select the File option, exit the program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(ALT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 comma delimited ASCII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if you wish to put the report data into a spreadshee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(ALT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let you either select a standard ASCII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fferent modes to print on a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enu, you can enter in a new redemption date to see w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will be worth in the future.  You can only type in d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valid during the interval that is covered for this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The program will scan the loaded Table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VTLB.DB) and check to see if the date that you specified fall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the table.  The date that you see when you bring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the date from your system.  Change this date and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ports.  When you come back into this field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ate again.  Your changes to the redemption date will b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lect this option again, when once again the redemp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vert back to the system date.  You can change the fiel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licking twice with your mouse or using the TAB ke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(CTRL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option to sort the reports by Type, Serial Number or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(ALT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(CTRL F4, F5,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use this option if you have Versions 1-7 of EE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1-5 of SNotes, or Versions 1-5 of Ebond.  All oth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are fully compatable with version 9 and DO NO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ables of Redemption Values(CTRL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version 9 has the ability to import the ASCII tab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s which are issued from the Bureau of the Public De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quire these tables from the Economic BBS at (202)482-19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2)482-3870.  The file you must download is called CRVINFO.EXE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ression, the ASCII file that we are interested i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VTABLE (a sample is inclosed).  The subscription fee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riting is $35 year.  There is also a per minute charge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continue to update the program and offer it to you for 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x months.  This will get you not only the current tabl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ll program enhanc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the import, I highly recommend that you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files.  IMPORT will delete your GOVTBL.DB file SO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GOVTBL.DB and GOVTBL.PX file!  You never know when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go wrong.  In order to input the latest tables, you must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ype "IMPORT CRVTABLE" from the DOS prompt. 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how the progression and will be completed in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seconds.  Make sure that the tables it creates are put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as your EEBOND.EX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ways a good idea to periodically backup your database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to diskette.  This way you maintain backup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bases and the main EEbond program. You can make as m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restore, copy all of the files from the backup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o the location of your EEbond files.  This will b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st recen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OF THE MARKET-BASED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Savings Bond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and E U.S. Savings Bonds and U.S. Saving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eedom Shares) held at least five years earn a market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r a guaranteed rate, whichever is higher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s held (or since November 1982 if the Bond wa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at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the Market-Bas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is 85 percent of the averag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, during the time the Savings Bond is held,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in maturity periods that began before May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ate is rounded to the nearest 1/4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-year Market Yields on Treasury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yields used to determine the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 are averages of the Treasury 5-yea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ies, calculated daily and averaged month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.  The Constant Matur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weekly by the Federal Reserve and are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of market yields used by the financial indust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et rates on many adjustable mortg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ields on Treasury securities at "constant maturity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olated by the Treasury from the daily yield cur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, which relates the yield on a security to it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is based on the closing market bid yields o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d Treasury securities in the over-the-counter marke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yields are calculated from composites of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by five leading U.S. Government securities dea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deral Reserve Bank of New York.  The constant mat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 values are read from the yield curve at fixed matu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1, 2, 3, 5, 7, 10, and 30 years.  This metho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yield for a 10-year maturity, for example, ev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ecurity has exactly 10 years remaining to matur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ceding paragraph taken from Federal Reserve rate tab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s About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 &amp; HH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es EE Bond is an appreciation-type security tha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aturity of 18 years and an interest-bearing life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Its purchase price is 50 percent of its face amou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$100 Bond costs $50.  Denominations (face am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re $50*, $75*, $100, $200, $500, $1,000, $5,0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,000.  The Series HH Bond is available in exchange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, EE and/or U.S. Savings Notes (Freedom Shares) with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of $500 or more.  It is a current-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, available at par in denominations of $500, $1,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,000, and $10,000, and has an interest-bearing life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guaranteed as to principal and intere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faith and credit of the United States.  If lost, st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ilated, or destroyed, the Bonds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sury Department at the owner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est rate on Series EE Bonds held five years or lon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 percent of the average return on 5-year Treasury mark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ies during the holding period, compounded semiannu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verages more than the minimum guaranteed rate. 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before being held five years earn interest at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annual rate.  Bonds purchased on and after March 1, 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inimum guaranteed rate of 4 percent.  Bond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vember 1986 and February 1993 have a minimum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6 percent when held at least five years,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year original maturity; Bonds purchased through Oc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uaranteed to earn a minimum of 7.5 percent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year original matu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Series E and EE Bonds and Savings Notes ar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s.  Minimum rates vary according to issu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a Bond last entered an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on EE Bonds issued March 1993 or later accru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increases in redemption value, and is payable when a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shed.  Interest accrues semiannually on most older EE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The redemption value reflects the principal amou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during the holding period.  Interest on H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id semian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offered by employers, the Payroll Savings Plan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to be purchased through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tments from pay.  Bonds also may be ordered at most ba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nancial institutions.  The Bond order will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ederal Reserve Bank which will issue and mail th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urchaser or intended recipient.  HH Bonds may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exchange for Series E/EE Bonds and Savings N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 and from the Burea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ebt, Parkersburg, WV 26106-1328.  Most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agents will forward exchange applications fo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Re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Bonds may be redeemed at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date at most banks or other financial institutions. 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redeemable at any Federal Reserve Bank or Branch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 26106-1328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fter six months 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of interest for Federal income tax purpos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rred until EE Bonds are cashed disposed of, or reach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whichever comes first.  Reporting of accrue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nds and Notes presented in exchange for HH Bo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deferred, for Federal tax purposes, until the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cashed, disposed of, or reach final maturity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first.  EE and HH Bonds are exempt from state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and personal property taxes but are subject to inher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tate taxes levied by states and localities. 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income and other limitations, Bonds purchas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, 1990, may be free of Federal income tax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pay qualified educational expenses for themselves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in the year th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s after issue, Series EE Bonds may be exchangedfor current-income Series HH Bonds.  The Bonds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toward an exchange must have a total redemp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0 or more.  HH Bonds issued in March 1993 or later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may be issued in the name of one person:  in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ersons as co-owners; or in the name of one pers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, with a second person as benefic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upon the death of an owner, there is a surviving co-own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 named on the Bonds, the Bonds do not form a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dent's estate for probate purposes.  Subject to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te or inheritance taxes, if any, they become the s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roperty of the survi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or Savings Bonds are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nd are available from the Superintendent of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Printing Office, Washington, DC 20402.  Ban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rovide information on redemption values to Bond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 available through payroll saving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arket-based interest formula for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formula sets interest yields on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held five years or longer and outstanding Series 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.S. Savings Notes (Freedom Shares).  Market-based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emiannually, in May and November, and Bonds held fiv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nger receive the average of semiannual rate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holding period, compounded semiannually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s more than the guaranteed minimum rate.  For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rch 1, 1993, there is a guaranteed minimum annual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ercent no matter how long the Bond is held, up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a term of 18 years; these Bonds reach face value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8 years and will continue to pay interest for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s the market-based rate se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ay 1 and November 1, the Treasury computes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market yield during the preceding six months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rate is set at 85 percent of the market aver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five years, the average of the 10 semiannual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, determines a Bond's five-year yie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nd is held for six years, 12 semiannual rates are aver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Bonds issued in March 1993 or later and hel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five years earn 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ld Bonds purchased before March 1993.  Do they now get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minimum ra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with minimum rates higher than 4 percent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ose higher rates as their minimum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 period that was in effect before March 1993.  A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extension periods, they will begin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prevailing at that time.  Under curren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persons holding Bonds with higher minimum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very incentive to retain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o Bonds earn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avings Bonds will earn interes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years:  40 years, Series E Bonds issued though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65; 30 years, Series E Bonds issued from December 1965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e 1980, Series EE Bonds, U.S. Savings Notes, Series H Bo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years, Series 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limit on the amount of Savings Bonds a person may b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 The annual limit on the amount of Series EE Bo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ay buy is $15,000, issue price ($30,000,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).  This limit applies to the amount of Bond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in the name of any one person in any one calendar y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no effect on cumulative holdings.  Purchasing Bonds in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form can effectively double the limit, assuming th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 has purchased no other Bonds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HH Bonds that may be issued in exchange for Seri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E Bonds and Savings Notes, or purchased with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matured Series 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best way to buy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, most convenient way to purchase Bond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roll savings plan offered by thousands of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, including the U.S. government and many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governments.  Through the plan, an employee can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is or her company to set aside a certain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yday to buy Savings Bonds.  Savings Bond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through most commercial banks and other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 throughout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I get more information 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ate information can be obtained toll-free by c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message at 1-800-4US BOND (1-800-487-2663)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obtained from many financial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, and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fices.  Information on replacing lost or stolen B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issuing existing securities, can be obtained by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26106-13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GOOD REASONS FOR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MPETITIV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U.S. Savings Bonds held five years or longer 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 or a guaranteed minimum rate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er, compounded semiannually.  Semiannual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on May 1 and Nove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UARANTEED MINIMU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held your March 1993 or later* EE Bond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it is guaranteed a minimum annual rate of four per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.  Interest is added to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ond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AX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n U.S. Savings Bonds is exempt from al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EFERRED REPORTING OF INTEREST FOR FEDER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is not subject to Federal income tax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 are cashed or reach final maturity in 30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may be deferred further if Bonds ar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EACE OF MIND IN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sh Savings Bonds to supplement your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 Or, you can produce regular income by ex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for HH Bonds, which pay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annually.  The annual yield on HH Bonds issu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ater* is four percent, taxable annually but exem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ASH ON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est benefits of U. S. Savings Bonds is c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t.  You can cash Bonds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.  Interest accrues monthly for 18 years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enalties associated with cashing Bonds before mat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OLLEGE COSTS MAD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may provide tax savings when used to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education.  See Treasury Department publication "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for Education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y Series EE Savings Bonds through the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where you work or through over-the-counter purcha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-a-month plan where you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TRENGTHENING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U.S. Savings Bonds is patriotic.  You ear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help your country.  Savings Bonds sales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 costs for the Treasury and taxp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O COMMISSIONS OR MAINTENANC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ay no fee or commission to buy or redeem Savings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GUARANTEED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st, stolen or destroyed, U.S. Savings Bon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, without charge.  Remember to keep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of your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UNSURPASSED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backed by the full faith and cred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issued before March 1993 retain their existing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s until they enter a new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write to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 20226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ABOUT THE EDUCATION SAVINGS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erms &amp;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:  What is the Education Savings Bond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:  The Education Savings Bond Program permit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to exclude from their gross income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interest earned on eligible Series E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bearing issue dates after 1989 and regis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taxpayer age 24 or older at the time of issu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alify for this exclusion, tuition and othe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must be incurred by the taxpayer, the taxp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 or the taxpayer's dependent at certain post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ions.  In addition, there ar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n those eligible to participate i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Savings Bond Program was autho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Corrections and Miscellaneous Revenue Act of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:  Is there a new series of Bonds which must be purch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:  No, Series EE Savings Bonds, widely available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inancial institutions and through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s, are used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3:  What educational expenses are 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3:  Eligible educational expenses include tuition and fe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ab fees and other required course expenses)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rollment of or attendance by the taxpay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spouse or dependent at an eligibl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.  However, expenses relating to any cour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ducation involving sports, games, or hobb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only if required as part of a degree or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ing program.  Room and board, as well as boo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s eligible expenses.  Eligible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net of scholarships, fellow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-provided educational assistance, and other 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amount and must be incurred during the sam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in which eligibl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4:  What qualifies as an eligible educational instit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4:  Post-secondary institutions, including vocational sch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et the standards for participation in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aid programs (such as guaranteed student loa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) qualify for the program.  Proprietary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beautician or secretarial schools, general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5:  Can all outstanding Bonds be used in this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5:  No, the program took effect on January 1, 1990, and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respect to Series EE Bonds issued after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, 1989.  No Savings Bonds issued before that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excludable interest nor is any other series of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Series HH) eligibl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6:  Can anyone purchase these Bonds and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6:  No, to exclude interest earnings on Series EE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1989, a taxpayer must be at least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' issue date.  Since a Series EE Bond's issu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rst day of the month in which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s the Bond, the taxpayer must be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y of the month in which the Bond is purch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f the taxpayer is married, the taxp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 joint return in order to exclude the Bon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7:  Can anyone take advantage of the interest exclu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ing Bonds as gif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7:  No, the purpose of this program is to bene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(s) paying for qualified educational expen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, taxpayer's spouse, or taxpayer's dependen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ing of section 151 of the Internal Revenu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the Bond interest from gross income,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name of the taxpayer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who pay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and not in the name of the depen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ation of the dependent as benefici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8:  What about registering the Bond in the parent and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coown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8:  For purposes of eligibility for this program on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 child as coowner with his or her par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rmitted.  Bonds must be in the name of the taxp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r without a beneficiary,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as coowner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nterest from the taxpayer's 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9:  Does the Education Bond feature affect Savings Bo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or are being purchased by a parent regis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child alone, or the child's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 as beneficiary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9:  No, the Federal income tax rule that applies to suc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same.  For a child under 14, only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vidend income in excess of $1,200 is tax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rate in 1993.  (This figure is index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on annually).  If the child is 14 or old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s taxed at the child's rate.  You may choo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or deferred reporting.  Either method, used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aking into account your child's age and expecte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should reduce tax liability.  However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on such Bonds do not qualify for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under the terms of the educ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0: Do both the principal and interest from Bonds re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 have to be used for qualifie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to exclude the Bond interest from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0: Yes, only if the taxpayer pays qualified education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or greater than all proceeds (i.e.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) from Bonds redeemed during the year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on such Bonds be excludable from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1: What if the amount of the Bond redemption proceed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he qualified educational exp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1: If the amount of the redemption proceeds from all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redeemed during the year exceeds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paid during such yea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excludable interest will be reduced by a pro 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For example, if the Bond proceeds amou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,000 ($5,000 principal and $5,000 interest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are $8,000,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only be able to get an exclusion for 80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r $4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2: Are there income limitations o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2: Yes, the full interest exclusion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couples filing joint returns with income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ing $68,250 (modified adjusted gross inco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filers with incomes of up to and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5,500 (modified adjusted gross income)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in effect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3: What is modified adjusted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3: For purposes of this program, modified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sum of the taxpayer's adjusted gross inco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able year, including interest 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clusion.  It also includes the gross income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itizens or residents of the U.S. living abr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rom sources within Guam, American Samo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Mariana Islands, and Puerto 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4: What benefits, if any, are there for taxpayers wh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ly with modified adjusted gross incomes above $68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$45,500 for single filer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4: The interest exclusion benefits will phase out for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s with 1993 modified adjusted gross incomes o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68,250 and $98,250 ($45,500 and $60,500 for single f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decreasing percentage above the threshold income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taxpayer filing jointly with a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 of $83,250 would onl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one-half of the exclusion,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filing jointly with a modified AGI of $92,250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llowed an exclusion of 20 percent of th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.  A similar phase out plan will b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ingle filer.  Note:  Married individuals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will not be able to take advantag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ir in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5: Are these income limits adjusted for inf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5: Yes, these income limits are indexed for infl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to the nearest multiple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6: How does one buy an "Education Savings Bo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6: Since the program utilizes the Series EE Bond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purchase procedures except (1)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urchased after December 31, 1989, (2)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n the taxpayer's name alone, with or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, or in the name of the taxpayer and spous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pendent child) as coowners, and (3) the taxpay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24 years old before the issue date of the B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Bonds may be purchased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eries E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7: Where can I buy Series EE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7: Savings Bonds can be purchased through more than 4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institutions nationwide or through emplo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the payroll savings plan.  Participants enro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roll savings plans who intend to use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Series EE Bonds issued after December 31,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ligible educational expenses should review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ing used to ensure it meets th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8: Are there limitations on the denomination of the B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8: No, any Series EE Bond denomination, from $50 to $10,000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education Bond program as long a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for the program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9: Is there a limitation on the number or amount of Bon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uy for use i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9: Yes, the standard limitation of $30,000 face val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,000 purchase price ($60,000/$30,000 for husband and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Bonds as coowners) in Bonds per year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Bond program.  However, there is no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Bonds that can be accumulated fo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ver time as long as these Bonds do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purchase limitations discussed above an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0: What are the redemption procedures for holders of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0: There are no changes in the redemption procedures for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  It is the Bond owner's responsibility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ond redemption transactions to support clai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gross income in the year that qualifie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eemed and qualifying educational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an owner redeeming Series EE Bonds issu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9 states his or her intention to exclude intere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 in accordance with the education fea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the same time redeeming Bonds issued prior to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 the paying agent should provide separat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nd accrued interest subtotals for Bonds issu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anuary 1, 1990 and for those issued on or after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.  If the Bond owner has not made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, face amounts, and issue dates, th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dvise the customer to do so prior to redee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An optional IRS Form 8818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space to record this information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, like other tax forms, from an IR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1: How does one exclude the interest income on the tax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1: Form 8815, available from the IRS, include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nd instructions to taxpayer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tax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2: Will the educational institution be required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of the taxpayer, taxpayer's sp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payer's dependent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2: Generally no.  However, the taxpayer should retain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ed checks for educational expenses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record to substantiate his or her claim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income of the Bonds c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3: Can one exchange Series EE Bonds issued before Januar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0, for Bonds dated after then in ord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3: No, outstanding Savings Bonds cannot b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4: What happens if Bonds dated before January 1, 1990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and new Bonds bought with the proc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4: Accrued interest earnings on the Bonds redeemed are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wner in the year of the redemp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roceeds are used to purchase new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5: Who can buy Educati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5: Anyone, including grandparents and other relatives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Bonds are registered according to th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6: Can a child be named as beneficiary on a Series EE Bo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terest exclusion will be ta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6: Yes.  Any person may be named as beneficia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eligibility of the Bond for exclus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may not be a coowner of such a Bo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My savings bonds are not sorting b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Make sure that each of your months (between 1 and 9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has a 0 before it.  For example, 4 would be 04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08.  Months 10, 11 and 12 are OK.  We only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the first release of Version 8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correct this for new bon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first line of my bond report looks funny and has been doing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things.  The first two lines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0.0 Jan *9797426411393783880000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LX84847983883     EE     100.00   Jun 82        38.12      6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Go into your Edit Screen and delete the first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see it, but delete it anyways.  This will fix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This is also a problem that has been fix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of Vers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How can I go backwards on the Edit Screen without having to ke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Use the SHIFT TAB key comb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AS TO THE RESULT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PROGRAM PROVE DEFECTIVE, YOU (AND NOT MMR SOFTWARE)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ST OF ALL NECESSARY SERVICING, REPAIR, OR CORRECTION.  FURTHER, 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OES NOT WARRANT, GUARANTEE, OR MAKE ANY REPRESENTA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, OR THE RESULT OF THE USE OF, THE PROGRAM IN TERMS OF CORRE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, RELIABILITY, CURRENTNESS, OR OTHERWISE, AND YOU RELY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LTS SOLELY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does warrant to the original licensee that the disk(s)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ecorded be free from defects in materials and work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use and service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livery.  MMR Software's entire liability and your exclusive remedy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placement of the disk not meeting MMR Software's Limited Warran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returned to MMR Software.  If failure of the disk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, abuse, or misapplication of the product, then MMR Softwar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responsibility to replace the disk under thi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THE ONLY WARRANTY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ADE BY MMR SOFTWARE ON THIS MMR SOFTWARE PRODUCT. 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ARE HEREBY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AND ALL OTHER PARTIES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F THIS PROGRAM.  THIS WARRANTY GIVES YOU SPECIFIC LEGAL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HAVE OTHER RIGHTS THAT VARY 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MMR SOFTWARE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, OR DELIVERY OF THIS PROGRAM SHALL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CONSEQUENTIAL, OR INCIDENTAL DAMAGES ARISING OUT OF THE U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USE, OR INABILITY TO USE SUCH PRODUCT EVEN IF MMR SOFT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ADVISED TO THE POSSIBILITY OF SUCH DAMAGES OR CLAIM. SOME STAT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EXCLUSION OR LIMITATION OF LIABILITY FOR CONSEQUENTIAL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DAMAGES, SO THE ABOVE 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used by MMR Software was written by Lincol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is entitled First Impression.  Lincoln Beach Softwar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pyright protection worldwide.  For further information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at P.O. Box 1554, Ballwin, MO 63022.  Harold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reached on Compuserve at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was written by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version 2.12.  Copyright (c) Haruyasu Yoshizaki, 1988-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PPN 71001,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in Leib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.C.  200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- IMPORTING DATA FROM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you have requested a means to import data from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EEbond.  I contacted a SHAREWARE author, Alan Avery,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 program called SDF(c) which converts ASCII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o Paradox(c) 4.0 format (which is what EEbond uses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export to ASCII Comma delimited format, I have asked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y if I could make his program available to EEbond users.  He ag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 that his program is also SHAREWAR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f you use it.  I have loaded his file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during the installation of EEbond.  Type in SDFCV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will de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D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itelic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D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command.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sample.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the time to read the instructions in SDF.DOC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wo example files that pertain directly to EEb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EEBOND.DEL     Sample Comma Delim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EBOND.SDF     Sample SDF data file which creates TEST.D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THE NAMES IN THIS FIL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OR THE CONVERSION WILL NOT WORK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SDF EEBOND.S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aints on importing to EEb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onth must be in 01, 02, 03, etc.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ype must be EE, E or S.  It must b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Year must be two digit #. (76, 9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INDEX must be placed in the first fiel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F is an excellent program and does a lot more than this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ocumentation and don't forget to regis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