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VIDED "AS-IS" WITHOUT WARRANTY OF ANY KIND. 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DOES NOT BEAR ANY RESPONSIBILITY FOR EXPENS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SHOULD THE SOFTWARE PROVE DEFECTIVE. IEG CONSULTANT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GUARANTEES ON THIS PROGRAM IN TERMS OF CORRECTNESS,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NEITHER IEG CONSULTANTS 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 OR DELIVERY OF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CIDENTAL OR CONSEQUENTIAL DAMAGES, SUCH AS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NTICIPATED PROFITS OR BENEFITS, ARISING OUT OF THE USE,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THE PROGRAM. IN NO EVENT SHALL IEG CONSULTA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OBTAIN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the sole responsibility for any decisions you ma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you are strongly recommended to seek ad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industry professionals. This software is not inten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ice and services of professionals with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IEG Consultants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 and assigns.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anta Clara count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