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LASERMAX CHECK MAK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Eliminates the need for preprinted check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Version 1.11 - Released February 199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(C) Copyright 1993 LaserMax Softwa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LaserMax Softwa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1356 Stony Brook Roa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Stony Brook, NY 1179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(516) 689-714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CompuServe: 71763.325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Internet: 71763.3252@compuserve.co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the software included with i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documentation  are copyrighted  by  LaserMax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 as described  in the  following  license agreemen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 may   not,  in  whole   or  in  part,   be 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copied,  transmitted,  transcribed,  stored on  a 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r  translated into any language or  computer langu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orm  or  by any  means,  electronic, 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cal, chemical, manual or otherwise,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 of LaserMax  Software. Altering,  modifying or 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or documentation,  including, but not 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ng, decompiling,  disassembling, or  creating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Software, makes no warranties or representation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  or  implied,   with  respect   to   this  softwar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   including    their     quality,  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aserMax Software  be liable for direct, 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is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Max Check Maker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&amp;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aves  money:  Uses any Hewlett Packard LaserJet+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create printed checks  for a fraction of the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mercially  printed checks.  (Blank safety paper  co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$30 per thousand shee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atches  your  software:   Supports  five  popular 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 including the  Quicken  Classic  Laser Standar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en Classic Laser Vouch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nvenience:  If  you have multiple bank  account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onger need to keep  separate preprinted checks for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 Nor will you  ever need to  change the printer 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when  you change  bank accounts.    LaserMax can 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your signatures and/or logos on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curity:   Never keep negotiable blank checks lying a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aserMax to print only as many checks as you need a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There is no need to  lock up the blank stock.   (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LASERMAX CHECK MAK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erMax  Check Maker is  a program that prints  MICR en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on  any ordinary HP  LaserJet+ compatible printer. 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blank Quicken Classic  Laser Standard and  Quicken Clas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Voucher checks. It can  also print the more impressive UB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voucher checks just like professional accoun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ware can  use  the  Elfring  soft font  (included)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MICR system, or  the UBCC font cartridge to  MI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e  the checks.  It  also  can print  your  company na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as  well  as  your  bank's  information  using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ype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requires an HP LaserJet+ (or later) compatible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(Xerox printers will NOT  work.)  Also, if you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fring MICR option you will need a magnetic toner cartridg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laser printer  must have  enough  memory to  hold the  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.  (The original HP LaserJet will not work with soft font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LaserMax  software  all  laser  printers  can 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checks using  the Courier typefaces, but if your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y of  the several other supported typefaces  it can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looking, more impressive,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Max Check Maker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received this software other than on a diskette, cop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files contained  in the archive  file onto a  disket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On  the disk where you want  the program to be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for LaserMax Check Maker.  For example,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D L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 2:   Enter "CD LB" to go to tha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Enter  "COPY A:\*.*" to  bring all the  files int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Enter LB  to start the  program.  Just follow 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.  (Don't worry about making  any mistak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ways change anything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 AND LOG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ignature macros provided by Orbit Enterpri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LaserMax sign your checks for you.  (See below  for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)  You can  also use their logo macros  to pr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s on your  checks.  The macros are actually program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 that  tell it how to draw either  your signatu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logo.  When  you receive an  Orbit macro it  will co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and  simple   instructions  on  how  to   install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) the macros in your laser printer.  Once any macr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your  printer they will be identified  with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then tell LaserMax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:   Suppose you  have  a signature  macro from  Or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 and you have given it your lucky number, 1066. 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 to print that signature with bank account 17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o is to change the Bank Account for LaserMax  accoun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"Signature macro" is 1066.  You can then print a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see that the signature is  positioned exactly righ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n't you can then change the "Horizontal Adj" to move i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ight or the "Vertical Adj" to move it up or down. 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logo macros is just as simple.   In fact the setu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macros  is identical  except that you  will enter  the "Lo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number"  instead  of  the  "Signature macro"  in  the 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ame signature or  logo macro in all of your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, or  you can use  different ones for each  LaserMax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Max Check Maker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 When you position your signature  macro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ake sure that the bottom of the signature is at least 5/8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ottom  of the  check.   Except for the  MICR cod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s  prohibit any magnetic  (laser) printing in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/8" of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Max Check Maker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check stock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Products Inc. - Niles, IL - 800 441 35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rdering specify LaserMax blanks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91-1 (Quicken Laser Vouche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92-3 (Quicken Laser Standard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PR-AP-6 (UBCC Laser Voucher)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rices for blank chec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 - Item      Price/1000     Qty/Ctn   Price/Ctn</w:t>
        <w:t xml:space="preserve">                      ____________      __________     _______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ucher - #91-1       $29.75        2,000     $59.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per page - #92-3    $26.40        1,500     $39.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BCC - #PR-AP-6       $29.80        2,000     $59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Lower pricing will be offered for multiple car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ex also  has available window envelopes  (ENV-6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icken  style checks).  As a LaserMax custome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ntitled  to a 15%  discount on these  envelop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all other items in their 72 page 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  the near  future  Duplex  will  offer  MICR  to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tridges so you can order both paper and ton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and logo macro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 Enterprises Inc. - Glen Ellyn, IL - 800 767 67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708 469 3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ax:  708 469 48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BS:  708 469 4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macros cost $75 for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$70 each for 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$60 each for 3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macros produced  by Orbit Enterprises can 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d with other software such as your word processo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rdering a logo macro  be sure to specif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it to be small enough  to fit on a check and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have  NO fixed positioning (like  the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Max Check Maker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).   The  LaserMax software  will  then give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over exactly where the logo will appear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toner cartridge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Laser - Tuscalosa, AL - 800 239 40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800 722 28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Products Inc. - Niles, IL - 800 441 35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t the date  of this printing the Duplex  MICR produc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yet ready for ship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P MICR system is available through HP dealers.  It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 jet II,  IID, III,  &amp;  IIID printers  and consists 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 cartridge     P/N 92295M          ($169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cartridge      P/N 36596A Opt.612  ($2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nt cartridge will produce MICR characters in the HP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P does  not yet manufacture a MICR  toner cartridg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P4.  Further HP is currently working on a separate (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i) MICR system (font and toner) for the H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CC MICR font cartridge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 (Andrea Ellis-Garen) - Palatine, IL - 800 762 8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708 358 9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ont cartridge  DOES  NOT  require  a  magnetic  to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tridge so it pays for itself very quickly.  There is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ate about  printing  MICR  checks  without  special  MI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.  For  more information read the contents 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MIC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Max Check Maker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lfring  MICR  soft  font included  with  this  softwa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from Elfring Consulting, Inc. 4N899 West Mary Drive,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, IL 60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recommends that you not laser print twice on the same she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 Section 2 (Media Selection Guidelines and Specifica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HP  LaserJet Printer  Family  Paper Specification  Gu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ngs  to Avoid" includes  media that has  already been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 photocopier or an  HP LaserJet  printer.  (Refer  t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22 in Manual Part No. 5002-1801  dated Oct 92.)  If you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 this  publication,  you   can  call  HP   Distribution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03)353-7650  and request it.   You will need  to have a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available.   Other reasons for  this recommen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contained  in the  document  named  DUPLEX.LJ foun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HP Peripherals  library.  For  your convenience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ed here in the file HPWAR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 important   aspect  of  MICR  check  printing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 of the  MICR  characters along  the  bottom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  You can tell if the positioning is correct by  put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heck against  one of  your old  checks making 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the BOTTOM  (not TOP) and the RIGHT (not LEFT) edges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MICR line  to see if they  match exactly.  (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should be  the check number.)   If the check  im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exactly positioned  you  can use  the  General Control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and Vertical Adjustment to place it prec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choose  a typeface  but  don't see  that typefac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f  the company name or  bank name, make  sur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ctually can  support that typeface.   (Only the  Elf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 soft font is supplied with this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rinting checks to the DISKFILE and using  the Elf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font you will need to  print at least one check directl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nter before attempting to print the DISKFIL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not  have  the  MICR font  available.   (Our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prohibits including the soft font in the DISKFILE.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ilar reason you may not use a printer on the AUX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Max Check Maker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ER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licensed  to use this  software on  a trial basis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 forty-five (45) days.  If after the trial  perio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continue  using  the  LaserMax  Check  Maker,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permanent license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granted  a limited  license to  copy the  LaserMax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 only for the trial  use of others subject to  th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 Check Maker  must be  copied  in unmodified  for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ISCTRL       Keyboard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B.EXE         LaserMax Check Maker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B.SDI         Brief formal program desci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UTIL.EXE     LaserMax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   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.DOC    Registration inv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WARN.DOC     Notes on printing twice with a la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MICR.DOC   Notes on the UBCC MIC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IGS.BAT   Utility to install demo signat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DOE.001    Orbit demo signature macro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NEDOE.002    Orbit demo signature macr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No fee,  charge or other compensation  may be accepted o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ed by anyone  without express written consent from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Check Maker  may not be distributed 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other product or service without a specific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so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 bulletin  board  operators   (Sysops)  may  pos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heck  Maker  for downloading  by  their  user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consent only when the above conditions are met. A f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rged for access to  the BBS as long  as no specific fe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 access to the  LaserMax Check Maker  files.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aker  is distributed in  PKZIP format. If your  BBS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archive  program  for  distributing  programs,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rchive the LaserMax Check Maker files using it. However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 described above  may be placed  in the  LaserMax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vendors  and other  Shareware distribution  compan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diskettes  containing Shareware  programs for profit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written  consent  from LaserMax  Software.  Permiss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given; 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Max Check Maker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Check Maker is distributed under the Shareware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Shareware  concept allows  you, the  user, to 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trial basis to determine  if it meets your need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the  program useful and wish  to continue using it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to pay a license or registration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received the LaserMax Check  Maker through a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and  paid a small  fee, this does not  constitut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LaserMax  Check  Maker.  You have  simply  paid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service. The $3.00 or $5.00 or whatever pay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 duplication  and  handling  and  does  NOT  con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or the programs contained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heck  Maker  license and  registration  costs  $46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s you to USE only one copy of it. That is, you may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your  home, office and laptop computers so long as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s ever in us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VOICE.DOC contains an  invoice which you may pr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order to license and register the software.  Just  fi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nd mail it with  a check.  With registration you'll 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 version of  the LaserMax Check  Maker and  six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 We'll also notify  you of any  program updates an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   Significantly reduced  prices on  other produc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licen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all (516)  689-7146 to register using MasterC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is dependent  upon honest people.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program and have not registered with the auth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period,  you are helping to  destroy the v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Shareware concept. If  you appreciate the ability 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 you buy  it, then we  encourage you 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Shareware  program  you  use.  Registration 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ensures the existence of quality, low-c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Max Check Maker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7    Support for the HP MICR prin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a character (block)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8    Support   for  the   Quicken  check   Msg  (above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d help  box for the  MICR information set  up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nk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    Support for laser generated signatures and log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 to  print a  line for  a second  signatur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bank accounts that require two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automatic paper source (tray) swit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 with multiple b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the  Duplex version of the  Quicken vouc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1    Support  for  the  Albertus, Antique  Olive,  Arial, C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,  CG  Omega,  Garamond,  Times  New, and  Univ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new option,  "Nonstandard  Laser?",  in the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 that  allows some  laser  printers with 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 emulations  of  the  HP   printers  to 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Max checks. eg Panasonic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finely tuned 3 per page  and Quicken voucher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to better  match the Duplex blank  check st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ndow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s a trademark of Hewlett Pack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is a trademark of Int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