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FOR QUICKE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Quicken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Works with Quicken 4, 5, &amp; 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Version 1.11 - Released February 199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Quicken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and then  have LaserMax  for Quicken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ccounts during the actual  printing.  This is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ty  feature:  If you use this your Quicken bank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ways match your LaserMax for Quicken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 you ever need  to change  the printer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 you change  bank accounts. 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s and/or logo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 to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QUIC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prints  MICR encoded checks on  any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LaserJet+ compatible printer.  It works with Quicken 4, 5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to  turn blank  check stock into  complete checks 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ng.  It can print Quicken Classic Laser Standard and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 Laser Voucher  checks. It  can also  print your 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n the more impressive UBCC style voucher checks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 accoun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can use  the  Elfring  soft font 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or  the UBCC font cartridge  to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as  well  as  your  bank's  information  using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requires Quicken (DOS) 4, 5, or 6 and an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 (or later)  compatible laser printer.   (Xerox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)   Alsol, if you  use the Elfring MICR 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magnetic toner cartridge, and your laser prin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ough  memory to hold  the soft  fonts.   (The original 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will not  work with  soft  fonts.)   With th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ll laser  printers can produce acceptable  chec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urier typefaces, but if your laser  has any of th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pported  typefaces it  can produce  better looking,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other than 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file 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dds only LQ.BAT and the LM subdirector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 directory.   So to  uninstall  you only  need to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.BAT and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1:   Determine your diskette drive letter.  (Usually A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Determine your  Quicken directory.   (Commonly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QUI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3:   Insert the software disk and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:INSTALL A: C:\QUICK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     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e  underlined parts with your  answ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D to your quick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Enter LQ to start up LaserMax for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Follow  the choices  offered  by  LaserMax for  Quic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 get to  the main menu  where you 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n. (Don't worry  about making mistakes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:   Select Quicke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8:   In  Quicken enter the  Preferences menu and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Printer Settings to matc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eck Printer Setting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of printer (optional): &lt;Other Dot-Matrix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tyle (optional)  : Standa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to: 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PRN:        4. LPT3:       7. COM2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LPT1:       5. AUX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LPT2:       6. COM1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: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tings for this printing sty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per page: 66              Print pitch: 10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per line: 80        (characters per inch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 between pages (Y/N): 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-oriented (e.g. laser) printer (Y/N): 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s IBM graphics characters (Y/N): 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 are ACTUALLY using  a Laser Printer  be su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Quicken that you are  using an "&lt;Other Dot-Matrix&gt;"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for  the "Print  to:" option,  your answers  MUS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ll of the answers show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:   In the  Quicken "Print  Checks" screen  set the 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" to match the "Chk-&lt;Other Dot-Matrix&gt;" printer.  Als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  of checks  to  print:"  to be  "5  Laser Voucher" 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erMax for  Quicken will  make sure that  the correct 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hen it  comes time  to actually  print the  check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QU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print laser checks  run the LaserMax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(LQ.BAT) instead of Q.   Select "Quicken" from the main L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find the Quicken "Print Checks" screen.  (Make su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to:" printer is  the "&lt;Other Dot-Matrix&gt;" printer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inting  "Laser Voucher"  style  checks.)   Now  pri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 [At this  point nothing should  happen at 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 turned the "Capture Off" with  ALT-CTRL-O.]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o not  immediately go to   your printer  but instea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to be printed from L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ually  get the checks on  paper, eXit Quicken to  retur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.  Choose Print Checks in LQ.  LQ will then convert the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mages into  laser checks and send  them to the las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 checks  are OK  answer  Y to  "Delete Check  Images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can reprint the checks as often as you wan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int multiple copies of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 you.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can also  use their logo macros to prin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on your checks.  The macros are actually programs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that tell  it how to draw either  your signa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.   When you  receive an Orbit  macro it will 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at signature 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 is to change the Bank Account for LaserMax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 that the signature is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 In fact the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number" instead  of  the  "Signature  macro"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 logo macro in all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 of the  check.   Except for the  MICR cod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the  software  switch  LaserMax for  Quicken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"on-the-fly."  This  makes it possible  to prin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bank accounts in  Quicken and then have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en  automatically switch accounts during printing.  To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en start all of your Account Names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Max for  Quicken bank  number.   For  example,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"JSR &amp; Associates" you could change the name to "#2 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.   Then whenever  LaserMax for  Quicken encount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is account it 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  <w:t xml:space="preserve">                      ____________      __________     _______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also  has available window envelopes 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icken  style checks).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 to a 15%  discount on these  envelop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 the near  future  Duplex  will  offer  MICR  to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tridges so you can order both paper and ton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jet II,  IID, III,  &amp;  IIID printers  and consists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about  printing  MICR 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a  typeface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can support  that typeface.   (Only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soft font is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similar reason you may not  use a printer on  the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 for Quicken, you must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for  the trial  use  of  others  subject to  the 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Quicken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  LaserMax for Quicken installation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BAT         LaserMax for Quicken run-time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EXE         LaserMax for Quicken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SDI  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INIT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2FILE.EXE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or 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without express  written consent fro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Quicken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bulletin board  operators (Sysops) may  post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Quicken for  downloading  by  their  users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nly  when the above  conditions are  met. A  fee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 the BBS  as long  as no  specific f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LaserMax for Quicken. LaserMax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tributed in  PKZIP format.  If  your BBS  uses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program for  distributing programs,  you may  r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Quicken  files  using it.  However, ONLY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may be placed in LaserMax for Quicke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 and  other Shareware  distribution compan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 profit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consent  from  LaserMax Software. 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ind the program  useful and wish to 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 LaserMax for  Quicken  through 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LaserMax  for  Quicken.   You  have  simply  paid 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 home, office and laptop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and mail it with a  check.  With registration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 version  of  LaserMax for  Quicken  and  six 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We'll also notify you  of any program  updat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6)  689-7146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you are  helping to destroy the 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Max for Quicken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line for a second signature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  Support  for  the  Albertus, Antique  Olive,  Arial, C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 CG  Omega,  Garamond,  Times  New, and  Un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new option,  "Nonstandard  Laser?",  in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at  allows some  laser  printers with 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 emulations  of  the  HP   printers 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checks.  eg Panasonic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inely tuned 3 per page  and Quicken voucher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better  match the Duplex blank  check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